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00"/>
        <w:gridCol w:w="2880"/>
        <w:gridCol w:w="1620"/>
        <w:gridCol w:w="1620"/>
      </w:tblGrid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-31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</w:t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7/04/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-3148_Release note_1.00.14_20170417.do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Release Not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80361083">
            <w:r>
              <w:rPr>
                <w:rStyle w:val="IndexLink"/>
                <w:b/>
              </w:rPr>
              <w:t>Firmware Version 1.00.14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84">
            <w:r>
              <w:rPr>
                <w:rStyle w:val="IndexLink"/>
              </w:rPr>
              <w:t>Firmware Version 1.00.13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85">
            <w:r>
              <w:rPr>
                <w:rStyle w:val="IndexLink"/>
              </w:rPr>
              <w:t>Firmware Version 1.00.12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86">
            <w:r>
              <w:rPr>
                <w:rStyle w:val="IndexLink"/>
              </w:rPr>
              <w:t>Firmware Version 1.00.11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87">
            <w:r>
              <w:rPr>
                <w:rStyle w:val="IndexLink"/>
              </w:rPr>
              <w:t>Firmware Version 1.00.10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88">
            <w:r>
              <w:rPr>
                <w:rStyle w:val="IndexLink"/>
              </w:rPr>
              <w:t>Firmware Version 1.00.0Z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89">
            <w:r>
              <w:rPr>
                <w:rStyle w:val="IndexLink"/>
              </w:rPr>
              <w:t>Firmware Version 1.00.0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90">
            <w:r>
              <w:rPr>
                <w:rStyle w:val="IndexLink"/>
              </w:rPr>
              <w:t>Firmware Version 1.00.0X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91">
            <w:r>
              <w:rPr>
                <w:rStyle w:val="IndexLink"/>
              </w:rPr>
              <w:t>Firmware Version 1.00.0W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92">
            <w:r>
              <w:rPr>
                <w:rStyle w:val="IndexLink"/>
              </w:rPr>
              <w:t>Firmware Version 1.00.0V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93">
            <w:r>
              <w:rPr>
                <w:rStyle w:val="IndexLink"/>
              </w:rPr>
              <w:t>Firmware Version 1.00.0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94">
            <w:r>
              <w:rPr>
                <w:rStyle w:val="IndexLink"/>
              </w:rPr>
              <w:t>Firmware Version 1.00.0T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95">
            <w:r>
              <w:rPr>
                <w:rStyle w:val="IndexLink"/>
              </w:rPr>
              <w:t>Firmware Version 1.00.0S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96">
            <w:r>
              <w:rPr>
                <w:rStyle w:val="IndexLink"/>
              </w:rPr>
              <w:t>Firmware Version 1.00.0Q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97">
            <w:r>
              <w:rPr>
                <w:rStyle w:val="IndexLink"/>
              </w:rPr>
              <w:t>Firmware Version 1.00.0P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98">
            <w:r>
              <w:rPr>
                <w:rStyle w:val="IndexLink"/>
              </w:rPr>
              <w:t>Firmware Version 1.00.0N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099">
            <w:r>
              <w:rPr>
                <w:rStyle w:val="IndexLink"/>
              </w:rPr>
              <w:t>Firmware Version 1.00.0M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00">
            <w:r>
              <w:rPr>
                <w:rStyle w:val="IndexLink"/>
              </w:rPr>
              <w:t>Firmware Version 1.00.0L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01">
            <w:r>
              <w:rPr>
                <w:rStyle w:val="IndexLink"/>
              </w:rPr>
              <w:t>Firmware Version 1.00.0K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02">
            <w:r>
              <w:rPr>
                <w:rStyle w:val="IndexLink"/>
              </w:rPr>
              <w:t>Firmware Version 1.00.0J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03">
            <w:r>
              <w:rPr>
                <w:rStyle w:val="IndexLink"/>
              </w:rPr>
              <w:t>Firmware Version 1.00.0I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04">
            <w:r>
              <w:rPr>
                <w:rStyle w:val="IndexLink"/>
              </w:rPr>
              <w:t>Firmware Version 1.00.0H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05">
            <w:r>
              <w:rPr>
                <w:rStyle w:val="IndexLink"/>
              </w:rPr>
              <w:t>Firmware Version 1.00.0G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06">
            <w:r>
              <w:rPr>
                <w:rStyle w:val="IndexLink"/>
              </w:rPr>
              <w:t>Firmware Version 1.00.0F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07">
            <w:r>
              <w:rPr>
                <w:rStyle w:val="IndexLink"/>
              </w:rPr>
              <w:t>Firmware Version 1.00.0E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08">
            <w:r>
              <w:rPr>
                <w:rStyle w:val="IndexLink"/>
              </w:rPr>
              <w:t>Firmware Version 1.00.0D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09">
            <w:r>
              <w:rPr>
                <w:rStyle w:val="IndexLink"/>
              </w:rPr>
              <w:t>Firmware Version 1.00.0C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10">
            <w:r>
              <w:rPr>
                <w:rStyle w:val="IndexLink"/>
              </w:rPr>
              <w:t>Firmware Version 1.00.0B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11">
            <w:r>
              <w:rPr>
                <w:rStyle w:val="IndexLink"/>
              </w:rPr>
              <w:t>Firmware Version 1.00.0A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12">
            <w:r>
              <w:rPr>
                <w:rStyle w:val="IndexLink"/>
              </w:rPr>
              <w:t>Firmware Version 1.00.09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13">
            <w:r>
              <w:rPr>
                <w:rStyle w:val="IndexLink"/>
              </w:rPr>
              <w:t>Firmware Version 1.00.08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14">
            <w:r>
              <w:rPr>
                <w:rStyle w:val="IndexLink"/>
              </w:rPr>
              <w:t>Firmware Version 1.00.07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15">
            <w:r>
              <w:rPr>
                <w:rStyle w:val="IndexLink"/>
              </w:rPr>
              <w:t>Firmware Version 1.00.06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16">
            <w:r>
              <w:rPr>
                <w:rStyle w:val="IndexLink"/>
              </w:rPr>
              <w:t>Firmware Version 1.00.05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17">
            <w:r>
              <w:rPr>
                <w:rStyle w:val="IndexLink"/>
              </w:rPr>
              <w:t>Firmware Version 1.00.04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18">
            <w:r>
              <w:rPr>
                <w:rStyle w:val="IndexLink"/>
              </w:rPr>
              <w:t>Firmware Version 1.00.03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19">
            <w:r>
              <w:rPr>
                <w:rStyle w:val="IndexLink"/>
              </w:rPr>
              <w:t>Firmware Version 1.00.02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0361120">
            <w:r>
              <w:rPr>
                <w:rStyle w:val="IndexLink"/>
              </w:rPr>
              <w:t>Firmware Version 1.00.01</w:t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caps w:val="false"/>
          <w:smallCaps w:val="false"/>
          <w:sz w:val="28"/>
          <w:szCs w:val="28"/>
        </w:rPr>
      </w:pPr>
      <w:r>
        <w:rPr>
          <w:rFonts w:cs="Calibri" w:ascii="Calibri" w:hAnsi="Calibri"/>
          <w:caps w:val="false"/>
          <w:smallCap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0" w:name="__RefHeading___Toc480361083"/>
      <w:bookmarkEnd w:id="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1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4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EB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configure CLI and WEB timeout issu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" w:name="__RefHeading___Toc480361084"/>
      <w:bookmarkEnd w:id="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1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4/1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that the time out can support the range from 1 to 1440 and the time (sec, minute) for console, SSH, Teln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  <w:r>
              <w:rPr>
                <w:b w:val="false"/>
              </w:rPr>
              <w:t>odified that the time zone replaces GMT with UTC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</w:t>
            </w:r>
            <w:r>
              <w:rPr>
                <w:b w:val="false"/>
              </w:rPr>
              <w:t>ser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show IP address of user on ssh mode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 Qin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support double tag on packet when enable QinQ mode with ether type is 8100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will crash when it receives a DHCP offer with a 9100 single vlan ta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will crash when enabled DHCP snooping and server trust port receiving DHCPv6 packet with empty val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when us</w:t>
            </w:r>
            <w:r>
              <w:rPr>
                <w:b w:val="false"/>
              </w:rPr>
              <w:t>ing</w:t>
            </w:r>
            <w:r>
              <w:rPr>
                <w:b w:val="false"/>
              </w:rPr>
              <w:t xml:space="preserve"> Putty or SecureCRT to access </w:t>
            </w:r>
            <w:r>
              <w:rPr>
                <w:b w:val="false"/>
              </w:rPr>
              <w:t>device</w:t>
            </w:r>
            <w:r>
              <w:rPr>
                <w:b w:val="false"/>
              </w:rPr>
              <w:t xml:space="preserve"> via SSH in the first time will see "login as" then change to "Username"</w:t>
            </w:r>
            <w:r>
              <w:rPr>
                <w:b w:val="false"/>
              </w:rPr>
              <w:t xml:space="preserve">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  <w:r>
              <w:rPr>
                <w:b w:val="false"/>
              </w:rPr>
              <w:t>odified that the user login count limitation to 3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work fine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HCPv6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client port receive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 DHCPv6 confirm packet,</w:t>
            </w:r>
            <w:r>
              <w:rPr>
                <w:b w:val="false"/>
              </w:rPr>
              <w:t xml:space="preserve"> it </w:t>
            </w:r>
            <w:r>
              <w:rPr>
                <w:b w:val="false"/>
              </w:rPr>
              <w:t>always will not forward to server trust port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" w:name="__RefHeading___Toc480361085"/>
      <w:bookmarkEnd w:id="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1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3/0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Servi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SNMP trap &amp; syslo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an</w:t>
            </w:r>
            <w:r>
              <w:rPr>
                <w:b w:val="false"/>
              </w:rPr>
              <w:t xml:space="preserve"> support CPU loa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upport more detail </w:t>
            </w:r>
            <w:r>
              <w:rPr>
                <w:b w:val="false"/>
              </w:rPr>
              <w:t>only on syslog</w:t>
            </w:r>
            <w:r>
              <w:rPr>
                <w:b w:val="false"/>
              </w:rPr>
              <w:t xml:space="preserve"> such as STP/LACP status change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ort Coun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counter allow to clear </w:t>
            </w:r>
            <w:r>
              <w:rPr>
                <w:b w:val="false"/>
              </w:rPr>
              <w:t xml:space="preserve">per port </w:t>
            </w:r>
            <w:r>
              <w:rPr>
                <w:b w:val="false"/>
              </w:rPr>
              <w:t>counter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odify all UI about MD5 hashed password title/command/desc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odify to </w:t>
            </w:r>
            <w:r>
              <w:rPr>
                <w:b w:val="false"/>
              </w:rPr>
              <w:t>remove</w:t>
            </w:r>
            <w:r>
              <w:rPr>
                <w:b w:val="false"/>
              </w:rPr>
              <w:t xml:space="preserve"> the</w:t>
            </w:r>
            <w:r>
              <w:rPr>
                <w:b w:val="false"/>
              </w:rPr>
              <w:t xml:space="preserve"> display </w:t>
            </w:r>
            <w:r>
              <w:rPr>
                <w:b w:val="false"/>
              </w:rPr>
              <w:t xml:space="preserve">of </w:t>
            </w:r>
            <w:r>
              <w:rPr>
                <w:b w:val="false"/>
              </w:rPr>
              <w:t>ip address</w:t>
            </w:r>
            <w:r>
              <w:rPr>
                <w:b w:val="false"/>
              </w:rPr>
              <w:t xml:space="preserve"> in u</w:t>
            </w:r>
            <w:r>
              <w:rPr>
                <w:b w:val="false"/>
              </w:rPr>
              <w:t xml:space="preserve">ser log function </w:t>
            </w:r>
            <w:r>
              <w:rPr>
                <w:b w:val="false"/>
              </w:rPr>
              <w:t>with</w:t>
            </w:r>
            <w:r>
              <w:rPr>
                <w:b w:val="false"/>
              </w:rPr>
              <w:t xml:space="preserve">in SSH mode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HTTP 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use HTTP to do firmware upgrade and backup/restore config fai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oad Factory Setting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execute “Load Factory Settings Except Network Configuration” will resend dhcpv6 Solicit packe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f port is link down but use SNMP to show port status also have speed value, after modified it is display zero now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if e</w:t>
            </w:r>
            <w:r>
              <w:rPr>
                <w:b w:val="false"/>
              </w:rPr>
              <w:t>nable the terminal history function and access DUT from SSH. The syslog messages sent by the switch are incorrec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enable lldp port config before lldp initial delay complete, should not cause first lldp packet sent out after 2 min</w:t>
            </w:r>
            <w:r>
              <w:rPr>
                <w:b w:val="false"/>
              </w:rPr>
              <w:t xml:space="preserve"> ; LLDP packet will send out in 5 secs now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user can to see the other user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 xml:space="preserve">s password in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User Authentication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in htm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receive double tag DHCP packet from Server Trust port(snooping enable/QinQ disable) then DHCP Snooping program will be di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3" w:name="__RefHeading___Toc480361086"/>
      <w:bookmarkEnd w:id="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1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12/0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erminal Lengt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CLI add new commands for show </w:t>
            </w:r>
            <w:r>
              <w:rPr>
                <w:b w:val="false"/>
              </w:rPr>
              <w:t>show running-config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show default-config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show start-up-config</w:t>
            </w:r>
            <w:r>
              <w:rPr>
                <w:b w:val="false"/>
              </w:rPr>
              <w:t xml:space="preserve"> can specify length:</w:t>
            </w:r>
          </w:p>
          <w:p>
            <w:pPr>
              <w:pStyle w:val="Normal"/>
              <w:ind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terminal  length [0-512] &lt;cr&gt;</w:t>
            </w:r>
          </w:p>
          <w:p>
            <w:pPr>
              <w:pStyle w:val="Normal"/>
              <w:ind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no terminal  length &lt;cr&gt;</w:t>
            </w:r>
          </w:p>
          <w:p>
            <w:pPr>
              <w:pStyle w:val="Normal"/>
              <w:ind w:firstLine="360"/>
              <w:rPr>
                <w:color w:val="1F497D"/>
              </w:rPr>
            </w:pPr>
            <w:r>
              <w:rPr>
                <w:b w:val="false"/>
              </w:rPr>
              <w:t>show terminal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A</w:t>
            </w:r>
            <w:r>
              <w:rPr>
                <w:b w:val="false"/>
              </w:rPr>
              <w:t>ddress</w:t>
            </w:r>
            <w:r>
              <w:rPr>
                <w:b w:val="false"/>
              </w:rPr>
              <w:t xml:space="preserve"> T</w:t>
            </w:r>
            <w:r>
              <w:rPr>
                <w:b w:val="false"/>
              </w:rPr>
              <w:t>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how MAC table with sorting and counting functions:</w:t>
            </w:r>
          </w:p>
          <w:p>
            <w:pPr>
              <w:pStyle w:val="Normal"/>
              <w:ind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Add:</w:t>
            </w:r>
          </w:p>
          <w:p>
            <w:pPr>
              <w:pStyle w:val="Normal"/>
              <w:ind w:firstLine="720"/>
              <w:rPr/>
            </w:pPr>
            <w:r>
              <w:rPr>
                <w:b w:val="false"/>
              </w:rPr>
              <w:t>show mac address-table  interface [port] &lt;cr&gt; </w:t>
            </w:r>
          </w:p>
          <w:p>
            <w:pPr>
              <w:pStyle w:val="Normal"/>
              <w:ind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show mac address-table  mac [mac-addr] &lt;cr&gt;</w:t>
            </w:r>
          </w:p>
          <w:p>
            <w:pPr>
              <w:pStyle w:val="Normal"/>
              <w:ind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show mac address-table  vlan [vlan_id] &lt;cr&gt;</w:t>
            </w:r>
          </w:p>
          <w:p>
            <w:pPr>
              <w:pStyle w:val="Normal"/>
              <w:ind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Remove:</w:t>
            </w:r>
          </w:p>
          <w:p>
            <w:pPr>
              <w:pStyle w:val="Normal"/>
              <w:ind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show mac address-table  top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check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f firmware upgrade fail ( kernel partition damage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hen image version number on UI will display empt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PPoE server trust port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dd new feature / PPPoE server trust por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d new feature / User log function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(Enable/Disable record user keying CLI commands)</w:t>
            </w:r>
          </w:p>
          <w:p>
            <w:pPr>
              <w:pStyle w:val="Normal"/>
              <w:ind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CLI commands:</w:t>
            </w:r>
          </w:p>
          <w:p>
            <w:pPr>
              <w:pStyle w:val="Normal"/>
              <w:ind w:firstLine="720"/>
              <w:rPr/>
            </w:pPr>
            <w:r>
              <w:rPr>
                <w:b w:val="false"/>
              </w:rPr>
              <w:t>syslog logging-type terminal-history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ind w:firstLine="720"/>
              <w:rPr/>
            </w:pPr>
            <w:r>
              <w:rPr>
                <w:b w:val="false"/>
              </w:rPr>
              <w:t>no syslog logging-type terminal-history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 Servi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EB UI / </w:t>
            </w:r>
            <w:r>
              <w:rPr>
                <w:b w:val="false"/>
              </w:rPr>
              <w:t>SSH service take out of drop down menu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ecurity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name </w:t>
            </w:r>
            <w:r>
              <w:rPr>
                <w:b w:val="false"/>
              </w:rPr>
              <w:t>“Filter configuration”</w:t>
            </w:r>
            <w:r>
              <w:rPr>
                <w:b w:val="false"/>
              </w:rPr>
              <w:t xml:space="preserve"> to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DHCP Snooping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name </w:t>
            </w:r>
            <w:r>
              <w:rPr>
                <w:b w:val="false"/>
              </w:rPr>
              <w:t>“Mal-attempt Log configuration”</w:t>
            </w:r>
            <w:r>
              <w:rPr>
                <w:b w:val="false"/>
              </w:rPr>
              <w:t xml:space="preserve"> to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yslog Configuration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name </w:t>
            </w:r>
            <w:r>
              <w:rPr>
                <w:b w:val="false"/>
              </w:rPr>
              <w:t xml:space="preserve">“IGMP/MLD snooping v3” </w:t>
            </w:r>
            <w:r>
              <w:rPr>
                <w:b w:val="false"/>
              </w:rPr>
              <w:t>to</w:t>
            </w:r>
            <w:r>
              <w:rPr>
                <w:b w:val="false"/>
              </w:rPr>
              <w:t xml:space="preserve"> “IGMPv3/MLDv2 snooping”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odify RSTP default config:</w:t>
            </w:r>
          </w:p>
          <w:p>
            <w:pPr>
              <w:pStyle w:val="Normal"/>
              <w:tabs>
                <w:tab w:val="clear" w:pos="480"/>
                <w:tab w:val="left" w:pos="2247" w:leader="none"/>
              </w:tabs>
              <w:ind w:firstLine="360"/>
              <w:rPr/>
            </w:pPr>
            <w:r>
              <w:rPr>
                <w:b w:val="false"/>
              </w:rPr>
              <w:t>System Priority</w:t>
            </w:r>
            <w:r>
              <w:rPr>
                <w:b w:val="false"/>
              </w:rPr>
              <w:t xml:space="preserve"> from 4096 to 32768.</w:t>
            </w:r>
          </w:p>
          <w:p>
            <w:pPr>
              <w:pStyle w:val="Normal"/>
              <w:tabs>
                <w:tab w:val="clear" w:pos="480"/>
                <w:tab w:val="left" w:pos="2247" w:leader="none"/>
              </w:tabs>
              <w:ind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Port Priority</w:t>
            </w:r>
            <w:r>
              <w:rPr>
                <w:b w:val="false"/>
              </w:rPr>
              <w:t xml:space="preserve"> from 0 to 128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 /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odify CLI set option 82 formated commands</w:t>
            </w:r>
          </w:p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s </w:t>
            </w:r>
            <w:r>
              <w:rPr>
                <w:b w:val="false"/>
              </w:rPr>
              <w:t>“ip dhcp snooping remote formatted”</w:t>
            </w:r>
            <w:r>
              <w:rPr>
                <w:b w:val="false"/>
              </w:rPr>
              <w:t xml:space="preserve"> instead of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ip dhcp snooping formatted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Modify </w:t>
            </w:r>
            <w:r>
              <w:rPr>
                <w:b w:val="false"/>
                <w:sz w:val="24"/>
                <w:szCs w:val="24"/>
              </w:rPr>
              <w:t xml:space="preserve">SNMP </w:t>
            </w:r>
            <w:r>
              <w:rPr>
                <w:b w:val="false"/>
                <w:sz w:val="24"/>
                <w:szCs w:val="24"/>
              </w:rPr>
              <w:t>if</w:t>
            </w:r>
            <w:r>
              <w:rPr>
                <w:b w:val="false"/>
                <w:sz w:val="24"/>
                <w:szCs w:val="24"/>
              </w:rPr>
              <w:t>-MIB (ifDescr / iName / ifAlias) display incorrect info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hyperlink r:id="rId2" w:tgtFrame="basefrm">
              <w:r>
                <w:rPr>
                  <w:rStyle w:val="InternetLink"/>
                  <w:b w:val="false"/>
                </w:rPr>
                <w:t>Switch Port Status</w:t>
              </w:r>
            </w:hyperlink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d </w:t>
            </w:r>
            <w:r>
              <w:rPr>
                <w:b w:val="false"/>
              </w:rPr>
              <w:t>show port description</w:t>
            </w:r>
            <w:r>
              <w:rPr>
                <w:b w:val="false"/>
              </w:rPr>
              <w:t xml:space="preserve"> info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IP S</w:t>
            </w:r>
            <w:r>
              <w:rPr>
                <w:b w:val="false"/>
                <w:color w:val="000000"/>
                <w:kern w:val="0"/>
              </w:rPr>
              <w:t>o</w:t>
            </w:r>
            <w:r>
              <w:rPr>
                <w:b w:val="false"/>
                <w:color w:val="000000"/>
                <w:kern w:val="0"/>
              </w:rPr>
              <w:t>urce Bind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a</w:t>
            </w:r>
            <w:r>
              <w:rPr>
                <w:b w:val="false"/>
              </w:rPr>
              <w:t>fter enable IP source binding then cannot access DUT from front console por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Configure fi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w</w:t>
            </w:r>
            <w:r>
              <w:rPr>
                <w:b w:val="false"/>
                <w:sz w:val="24"/>
                <w:szCs w:val="24"/>
              </w:rPr>
              <w:t>hen do "show running-config" or "backup config", title of FW version always display image-1 version, even current is image-2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evice will send 2 different DHCP session after restore configure(manual/auto-provision)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DU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send syslog pack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HCP packet can't forwarding</w:t>
            </w:r>
            <w:r>
              <w:rPr>
                <w:b w:val="false"/>
              </w:rPr>
              <w:t xml:space="preserve"> when </w:t>
            </w:r>
            <w:r>
              <w:rPr>
                <w:b w:val="false"/>
              </w:rPr>
              <w:t>enabled DHCP snooping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Heading1"/>
        <w:spacing w:lineRule="auto" w:line="480"/>
        <w:rPr/>
      </w:pPr>
      <w:bookmarkStart w:id="4" w:name="__RefHeading___Toc480361087"/>
      <w:bookmarkEnd w:id="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1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6/0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ACACS+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pport 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TACACS+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metho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pport 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method MD5 hashed password func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write the process to avoid the issues of linux system or busybox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uto-reboot system in case of out of memory sudden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 Qin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LI add commads about VLAN QinQ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modified show LLDP information tit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add comm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action permit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Qo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 xml:space="preserve">Fixed that </w:t>
            </w:r>
            <w:r>
              <w:rPr>
                <w:b w:val="false"/>
                <w:color w:val="000000"/>
                <w:kern w:val="0"/>
              </w:rPr>
              <w:t>access mode(User Priority)</w:t>
            </w:r>
            <w:r>
              <w:rPr>
                <w:b w:val="false"/>
                <w:color w:val="000000"/>
                <w:kern w:val="0"/>
              </w:rPr>
              <w:t xml:space="preserve"> </w:t>
            </w:r>
            <w:r>
              <w:rPr>
                <w:b w:val="false"/>
                <w:color w:val="000000"/>
                <w:kern w:val="0"/>
              </w:rPr>
              <w:t>will only marking P-Bit and send out but QoS not work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LE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  <w:color w:val="000000"/>
                <w:kern w:val="0"/>
              </w:rPr>
              <w:t xml:space="preserve">Fixed that when Plug </w:t>
            </w:r>
            <w:r>
              <w:rPr>
                <w:b w:val="false"/>
                <w:color w:val="000000"/>
                <w:kern w:val="0"/>
              </w:rPr>
              <w:t>S</w:t>
            </w:r>
            <w:r>
              <w:rPr>
                <w:b w:val="false"/>
                <w:color w:val="000000"/>
                <w:kern w:val="0"/>
              </w:rPr>
              <w:t xml:space="preserve">FP-20TP/SFP-30TP WEB panel LED will blink show link-up </w:t>
            </w:r>
            <w:r>
              <w:rPr>
                <w:b w:val="false"/>
                <w:color w:val="000000"/>
                <w:kern w:val="0"/>
              </w:rPr>
              <w:t>even if not plug network line</w:t>
            </w:r>
            <w:r>
              <w:rPr>
                <w:b w:val="false"/>
                <w:color w:val="000000"/>
                <w:kern w:val="0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LE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  <w:color w:val="000000"/>
                <w:kern w:val="0"/>
              </w:rPr>
              <w:t xml:space="preserve">Fixed that when change combo-port config from copper to fiber manual 1000M and plug </w:t>
            </w:r>
            <w:r>
              <w:rPr>
                <w:b w:val="false"/>
                <w:color w:val="000000"/>
                <w:kern w:val="0"/>
              </w:rPr>
              <w:t>S</w:t>
            </w:r>
            <w:r>
              <w:rPr>
                <w:b w:val="false"/>
                <w:color w:val="000000"/>
                <w:kern w:val="0"/>
              </w:rPr>
              <w:t>FP-20TP/SFP-30TP HW LED will always light even if not plug network lin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Port link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if fiber port link-up in bootup then DUT will not bootup complete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UI show RSTP statistics page RSTP received number place in STP receiv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FTP 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UI use FTP to do firmware upgrade but only input user name without input password then upgrade will fai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Backup</w:t>
            </w:r>
            <w:r>
              <w:rPr>
                <w:b w:val="false"/>
                <w:color w:val="000000"/>
                <w:kern w:val="0"/>
              </w:rPr>
              <w:t xml:space="preserve">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n enable loop-detection and detect port, and the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backup confgure, the configure file loop-detection function was disabl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 xml:space="preserve">Fixed that </w:t>
            </w:r>
            <w:r>
              <w:rPr>
                <w:b w:val="false"/>
                <w:color w:val="000000"/>
                <w:kern w:val="0"/>
              </w:rPr>
              <w:t>CLI can't set command "acl ingress-port any" successful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CLI remove "quit" command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5" w:name="__RefHeading___Toc480361088"/>
      <w:bookmarkEnd w:id="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Z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2/0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 82 Formatted function and related CLI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LD Snooping Statu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</w:t>
            </w:r>
            <w:r>
              <w:rPr>
                <w:b w:val="false"/>
              </w:rPr>
              <w:t>hange</w:t>
            </w:r>
            <w:r>
              <w:rPr>
                <w:b w:val="false"/>
              </w:rPr>
              <w:t xml:space="preserve"> all UI</w:t>
            </w:r>
            <w:r>
              <w:rPr>
                <w:b w:val="false"/>
              </w:rPr>
              <w:t xml:space="preserve"> "V2 Done" to "Done" in MLD Snooping Status tab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MAC limit issues with wrong proced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 xml:space="preserve">Fixed IGMP snooping malfunction when receive IGMPv3 packet with illegal </w:t>
            </w:r>
            <w:r>
              <w:rPr>
                <w:b w:val="false"/>
              </w:rPr>
              <w:t>value</w:t>
            </w:r>
            <w:r>
              <w:rPr>
                <w:b w:val="false"/>
              </w:rPr>
              <w:t xml:space="preserve"> (number of group record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opper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e wrong status when change the port statu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QinQ Vlan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e wrong behavior with error when ether type is 0X810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when enable IGMP snooping and reboot th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joi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packet can't pass through to server por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DUT will have multiple dhcp clients when restore and enable DHCP configuration fi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 xml:space="preserve">Fixed that the comm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acl action permit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be entered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6" w:name="__RefHeading___Toc480361089"/>
      <w:bookmarkEnd w:id="6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1/1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MAC limit issues with wrong procedure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7" w:name="__RefHeading___Toc480361090"/>
      <w:bookmarkEnd w:id="7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X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1/1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MAC limit issues with wrong proced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it will fai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hen enable too much option 82 circuit port at the same tim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web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vent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hen firmware upgrade error then event log will show invalid ip address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8" w:name="__RefHeading___Toc480361091"/>
      <w:bookmarkEnd w:id="8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1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limit per port in WEB and CLI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v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nable or Disable IGMPv3 func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ower Down tra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y that the power down trap send traps from 3 times/1min to 3 times/ 1 sec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malfunction when receive IGMPv3 packet with illeg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(number of group record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y the related command about ACL function in CLI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hen all UI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set sam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MAC addres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sam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I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t different por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n Static MAC address tabl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ystem not pop warning message even setting not succes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CLI/WEB/SNMP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set broadcast MAC address in Static MAC address tab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</w:t>
            </w:r>
            <w:r>
              <w:rPr>
                <w:b w:val="false"/>
              </w:rPr>
              <w:t xml:space="preserve"> address</w:t>
            </w:r>
            <w:r>
              <w:rPr>
                <w:b w:val="false"/>
              </w:rPr>
              <w:t xml:space="preserve">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 entry in the Static IP Table Configuration can’t be deleted by the telnet comman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SNMP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add IPv4 address into DHCP Snooping tab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02.1X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 802.1X statistics table 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t be update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RSTP port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be blocked when related port enable again and sent 1 pps packet from other port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9" w:name="__RefHeading___Toc480361092"/>
      <w:bookmarkEnd w:id="9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1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ort Interfa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P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ort link-up to speed 100M then LED maybe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blink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0" w:name="__RefHeading___Toc480361093"/>
      <w:bookmarkEnd w:id="1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1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ort Coun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Improve refresh port counter rate time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witch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ied the default configuration abou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tatistics Polling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/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tatistics Pollin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Port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rom 5 secs/5ports to 6 secs/12 por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e comm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color w:val="000000"/>
                <w:kern w:val="0"/>
                <w:sz w:val="24"/>
                <w:szCs w:val="24"/>
              </w:rPr>
              <w:t>no ip sourceguard static-ip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an’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wo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1" w:name="__RefHeading___Toc480361094"/>
      <w:bookmarkEnd w:id="1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ake user configure ACL IPv4 source IP or Destination IP must in index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malfunction when receive IGMPv3 packet with illeg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(number of group record)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2" w:name="__RefHeading___Toc480361095"/>
      <w:bookmarkEnd w:id="1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2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when config AC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Pv4 source IP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Pv4 Destination IP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UI are not verify input IP address is validity or no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PM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after restore config ,IGMP vlan setting will become default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When IGMP Query interval is less than Query Response interval , after reboot or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stor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onfig it will make IGMP query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value chang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y IGMP query response interv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parameter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onfig range:</w:t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rom 1-6000 change to 1-25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IGMP snooping table not clear under Query interval less than response interva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malfunction when receive IGMPv3 packet with illeg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(number of group record)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3" w:name="__RefHeading___Toc480361096"/>
      <w:bookmarkEnd w:id="1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Q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2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tabl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uddenly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empty issue.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ab/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when receive the same multicast channel join/leave from client port at the same time , it will cause the watch the same multicast channe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 STB picture freezes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4" w:name="__RefHeading___Toc480361097"/>
      <w:bookmarkEnd w:id="1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1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DHCP option 82 circuit-ID first byte value from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01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modify to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01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tabl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uddenly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empty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WEB UI cannot show default DHCP option 82 remote-ID with MAC address issue.</w:t>
            </w:r>
          </w:p>
        </w:tc>
      </w:tr>
    </w:tbl>
    <w:p>
      <w:pPr>
        <w:pStyle w:val="Heading1"/>
        <w:spacing w:lineRule="auto" w:line="480"/>
        <w:rPr/>
      </w:pPr>
      <w:bookmarkStart w:id="15" w:name="__RefHeading___Toc480361098"/>
      <w:bookmarkEnd w:id="1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y IGMP configuratio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value rage from 1-6000 (1/10sec) to 1-255 (1/10sec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dd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onfigurati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parameters should bigger tha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parameter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 ru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Chang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default setting to be 125 sec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Chang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to 100 (1/10sec)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when configure IGMP query interval parameters over 256 sec , it will cause the parameters reset from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Ex: 256 seconds becomes 0, 257 becomes 1 et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…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n WEB UI shows wrong query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spons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string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TP,RSTP,LLDP,LA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STP RSTP , LLDP , LACP cannot work on port-33-44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DHCP option 82 when manual configure remote and circuit ID it will have wrong content forma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SSH functio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anno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work</w:t>
            </w:r>
          </w:p>
        </w:tc>
      </w:tr>
    </w:tbl>
    <w:p>
      <w:pPr>
        <w:pStyle w:val="Heading1"/>
        <w:spacing w:lineRule="auto" w:line="480"/>
        <w:rPr/>
      </w:pPr>
      <w:bookmarkStart w:id="16" w:name="__RefHeading___Toc480361099"/>
      <w:bookmarkEnd w:id="16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add new commands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all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top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C address table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UI show MAC address in uppercas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hange CLI show MAC address tabl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I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MA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ield location.</w:t>
            </w:r>
          </w:p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(exchange VID and MAC filed location)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mbo port interface (port 45-48)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when combo port set to fiber then save config and reboot.</w:t>
            </w:r>
          </w:p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It will cause port LED not blink when link up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etwork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When change device IP address form DHCP to static IP, device cannot use the static IP to acces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ven t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in CLI UI event log will cut long message character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raffic forward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When enabl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noopin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DHCP snooping it will cause port 33 cannot forward DHCP offer packets and IGMP control packets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7" w:name="__RefHeading___Toc480361100"/>
      <w:bookmarkEnd w:id="17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8/2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Restore config port-isolation can not work successful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Improve CLI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loa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omman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FP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some specified SFP transceiver cannot link up issue.</w:t>
            </w:r>
          </w:p>
        </w:tc>
      </w:tr>
    </w:tbl>
    <w:p>
      <w:pPr>
        <w:pStyle w:val="Heading1"/>
        <w:spacing w:lineRule="auto" w:line="480"/>
        <w:rPr/>
      </w:pPr>
      <w:bookmarkStart w:id="18" w:name="__RefHeading___Toc480361101"/>
      <w:bookmarkEnd w:id="18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18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CLI cannot set port isolation config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9" w:name="__RefHeading___Toc480361102"/>
      <w:bookmarkEnd w:id="19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J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 xml:space="preserve">port-based vlan group name on UI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Port Nam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change</w:t>
            </w:r>
            <w:r>
              <w:rPr>
                <w:b w:val="false"/>
                <w:kern w:val="0"/>
                <w:sz w:val="24"/>
                <w:szCs w:val="24"/>
              </w:rPr>
              <w:t xml:space="preserve"> to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Nam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WEB UI port isolation page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VLAN configur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move to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Configur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pag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CLI add new command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port-isol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port-isolation up-link-port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how security port-isol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loop </w:t>
            </w:r>
            <w:r>
              <w:rPr>
                <w:b w:val="false"/>
                <w:kern w:val="0"/>
                <w:sz w:val="24"/>
                <w:szCs w:val="24"/>
              </w:rPr>
              <w:t>happened the ev</w:t>
            </w:r>
            <w:r>
              <w:rPr>
                <w:b w:val="false"/>
                <w:kern w:val="0"/>
                <w:sz w:val="24"/>
                <w:szCs w:val="24"/>
              </w:rPr>
              <w:t>ent log not show the complete event log message. eg.. some characters may be cut off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v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use IPv6 with FTP protocol to upgrade firmware or auto-provision , it will unsuccessful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loop packet from other device under management VLAN would not block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When port looped the loop detection cannot </w:t>
            </w:r>
            <w:r>
              <w:rPr>
                <w:b w:val="false"/>
                <w:kern w:val="0"/>
                <w:sz w:val="24"/>
                <w:szCs w:val="24"/>
              </w:rPr>
              <w:t>successfully</w:t>
            </w:r>
            <w:r>
              <w:rPr>
                <w:b w:val="false"/>
                <w:kern w:val="0"/>
                <w:sz w:val="24"/>
                <w:szCs w:val="24"/>
              </w:rPr>
              <w:t xml:space="preserve"> lock port when it connected to another FOS-3148 loop detection enable port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0" w:name="__RefHeading___Toc480361103"/>
      <w:bookmarkEnd w:id="2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mprove Port based vlan must at least one index includes CPU port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1" w:name="__RefHeading___Toc480361104"/>
      <w:bookmarkEnd w:id="2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3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dd CPU can be include when configure Port Based VLAN.</w:t>
            </w:r>
          </w:p>
        </w:tc>
      </w:tr>
    </w:tbl>
    <w:p>
      <w:pPr>
        <w:pStyle w:val="Heading1"/>
        <w:spacing w:lineRule="auto" w:line="480"/>
        <w:rPr/>
      </w:pPr>
      <w:bookmarkStart w:id="22" w:name="__RefHeading___Toc480361105"/>
      <w:bookmarkEnd w:id="2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2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SNMP trap, event log and syslog display loop detection status words length over </w:t>
            </w:r>
            <w:r>
              <w:rPr>
                <w:b w:val="false"/>
                <w:kern w:val="0"/>
                <w:sz w:val="24"/>
                <w:szCs w:val="24"/>
              </w:rPr>
              <w:t>permissible</w:t>
            </w:r>
            <w:r>
              <w:rPr>
                <w:b w:val="false"/>
                <w:kern w:val="0"/>
                <w:sz w:val="24"/>
                <w:szCs w:val="24"/>
              </w:rPr>
              <w:t xml:space="preserve"> range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3" w:name="__RefHeading___Toc480361106"/>
      <w:bookmarkEnd w:id="2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2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VLA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Management VLAN port only trunk mode , after output config file it will lose Management port setting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4" w:name="__RefHeading___Toc480361107"/>
      <w:bookmarkEnd w:id="2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2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elne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Telnet timeout cannot set to disab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nfig resto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When device restore a config file with incorrect VLAN command content.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It will </w:t>
            </w:r>
            <w:r>
              <w:rPr>
                <w:b w:val="false"/>
                <w:kern w:val="0"/>
                <w:sz w:val="24"/>
                <w:szCs w:val="24"/>
              </w:rPr>
              <w:t>cause</w:t>
            </w:r>
            <w:r>
              <w:rPr>
                <w:b w:val="false"/>
                <w:kern w:val="0"/>
                <w:sz w:val="24"/>
                <w:szCs w:val="24"/>
              </w:rPr>
              <w:t xml:space="preserve"> device restore process fai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receive get-next-request OID is </w:t>
            </w:r>
            <w:r>
              <w:rPr>
                <w:b w:val="false"/>
                <w:kern w:val="0"/>
                <w:sz w:val="24"/>
                <w:szCs w:val="24"/>
              </w:rPr>
              <w:t>1.3.6.1.2.1.17.4.2.0</w:t>
            </w:r>
            <w:r>
              <w:rPr>
                <w:b w:val="false"/>
                <w:kern w:val="0"/>
                <w:sz w:val="24"/>
                <w:szCs w:val="24"/>
              </w:rPr>
              <w:t>(dot1dTp aging time)</w:t>
            </w:r>
            <w:r>
              <w:rPr>
                <w:b w:val="false"/>
                <w:kern w:val="0"/>
                <w:sz w:val="24"/>
                <w:szCs w:val="24"/>
              </w:rPr>
              <w:t xml:space="preserve"> will cause SNMP </w:t>
            </w:r>
            <w:r>
              <w:rPr>
                <w:b w:val="false"/>
                <w:kern w:val="0"/>
                <w:sz w:val="24"/>
                <w:szCs w:val="24"/>
              </w:rPr>
              <w:t>service disable.-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5" w:name="__RefHeading___Toc480361108"/>
      <w:bookmarkEnd w:id="2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ew add show CPU utilization and memory usage rate function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: Switch#</w:t>
            </w:r>
            <w:r>
              <w:rPr>
                <w:b w:val="false"/>
              </w:rPr>
              <w:t xml:space="preserve"> show switch-info cpu-mem-statistic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Behavior change :</w:t>
            </w:r>
          </w:p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1.Looped port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port shutdow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change</w:t>
            </w:r>
            <w:r>
              <w:rPr>
                <w:b w:val="false"/>
                <w:kern w:val="0"/>
                <w:sz w:val="24"/>
                <w:szCs w:val="24"/>
              </w:rPr>
              <w:t xml:space="preserve"> to listening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2.Looped port LED will blink at a cycle of 2-second period (Orange light flash)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3.Unblock looped port situation under the looped port not receive loop detection pack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net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CLI can support maximum 4 sessions at the same tim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ncrease device response SNMP port status and counter spee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Separate Port based VLAN and VLAN </w:t>
            </w:r>
            <w:r>
              <w:rPr>
                <w:b w:val="false"/>
                <w:kern w:val="0"/>
                <w:sz w:val="24"/>
                <w:szCs w:val="24"/>
              </w:rPr>
              <w:t>isolation</w:t>
            </w:r>
            <w:r>
              <w:rPr>
                <w:b w:val="false"/>
                <w:kern w:val="0"/>
                <w:sz w:val="24"/>
                <w:szCs w:val="24"/>
              </w:rPr>
              <w:t xml:space="preserve"> config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CLI cannot enter 63 characters in DHCP option 82 remote ID and circuit I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/MLD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IGMP/MLD VLAN ID cannot enable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nooping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Querying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function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6" w:name="__RefHeading___Toc480361109"/>
      <w:bookmarkEnd w:id="26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6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after restore config then reboot , device will change to default setting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FP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When plug-in 100M UTP (RJ-45) type SFP, the link LED shows link-up (light) without connected UTP cab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Power down trap source IP are wrong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7" w:name="__RefHeading___Toc480361110"/>
      <w:bookmarkEnd w:id="27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5/2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When save config will lead to CLI can not acc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28" w:name="__RefHeading___Toc480361111"/>
      <w:bookmarkEnd w:id="28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5/0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EB UI </w:t>
            </w:r>
            <w:r>
              <w:rPr>
                <w:b w:val="false"/>
              </w:rPr>
              <w:t>support</w:t>
            </w:r>
            <w:r>
              <w:rPr>
                <w:b w:val="false"/>
              </w:rPr>
              <w:t xml:space="preserve"> HTTP firmware upgrade and config restor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Speed up show MIB counter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device not sent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cold-start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trap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9" w:name="__RefHeading___Toc480361112"/>
      <w:bookmarkEnd w:id="29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5/0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mprove MAC address aging time can config up to 172800 second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 information</w:t>
            </w:r>
            <w:r>
              <w:rPr>
                <w:b w:val="false"/>
              </w:rPr>
              <w:tab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mprove FAN status display on show system informa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device boot up and send DHCP DISCOVER packet before port link up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SFP slot insert Copper port SFP </w:t>
            </w:r>
            <w:r>
              <w:rPr>
                <w:b w:val="false"/>
                <w:kern w:val="0"/>
                <w:sz w:val="24"/>
                <w:szCs w:val="24"/>
              </w:rPr>
              <w:t>without</w:t>
            </w:r>
            <w:r>
              <w:rPr>
                <w:b w:val="false"/>
                <w:kern w:val="0"/>
                <w:sz w:val="24"/>
                <w:szCs w:val="24"/>
              </w:rPr>
              <w:t xml:space="preserve"> link up , port of LED will show green light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AC addres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show MAC </w:t>
            </w:r>
            <w:r>
              <w:rPr>
                <w:b w:val="false"/>
                <w:kern w:val="0"/>
                <w:sz w:val="24"/>
                <w:szCs w:val="24"/>
              </w:rPr>
              <w:t>address</w:t>
            </w:r>
            <w:r>
              <w:rPr>
                <w:b w:val="false"/>
                <w:kern w:val="0"/>
                <w:sz w:val="24"/>
                <w:szCs w:val="24"/>
              </w:rPr>
              <w:t xml:space="preserve"> table by port will cause error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SNMP will send battery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 xml:space="preserve">Charge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 xml:space="preserve"> ,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Discharg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trap twic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30" w:name="__RefHeading___Toc480361113"/>
      <w:bookmarkEnd w:id="3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auto-provis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after device load to default factory setting , DHCP auto-provision cannot success update config file 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31" w:name="__RefHeading___Toc480361114"/>
      <w:bookmarkEnd w:id="3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show SNTP status typo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TNP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SNMP statistics polling interval time cannot set to 60 seconds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32" w:name="__RefHeading___Toc480361115"/>
      <w:bookmarkEnd w:id="3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2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d DHCP option82 circuit and remote ID </w:t>
            </w:r>
            <w:r>
              <w:rPr>
                <w:b w:val="false"/>
              </w:rPr>
              <w:t>value</w:t>
            </w:r>
            <w:r>
              <w:rPr>
                <w:b w:val="false"/>
              </w:rPr>
              <w:t xml:space="preserve"> can be manual </w:t>
            </w:r>
            <w:r>
              <w:rPr>
                <w:b w:val="false"/>
              </w:rPr>
              <w:t>configuration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MAC address table no shows update information when press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Next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or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Top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button twic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Port 25-28 when do port </w:t>
            </w:r>
            <w:r>
              <w:rPr>
                <w:b w:val="false"/>
                <w:kern w:val="0"/>
                <w:sz w:val="24"/>
                <w:szCs w:val="24"/>
              </w:rPr>
              <w:t>shutdown</w:t>
            </w:r>
            <w:r>
              <w:rPr>
                <w:b w:val="false"/>
                <w:kern w:val="0"/>
                <w:sz w:val="24"/>
                <w:szCs w:val="24"/>
              </w:rPr>
              <w:t xml:space="preserve"> still shows link up status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fter device restore config and reboot , the SNMP can not modify any settin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efault gateway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llow default gateway IP can configurable to 0.0.0.0 IP addres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SNMP allow config port under 1000M speed can working on half duplex mod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loop detection did not correct block loop por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LDP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LLD </w:t>
            </w:r>
            <w:r>
              <w:rPr>
                <w:b w:val="false"/>
                <w:kern w:val="0"/>
                <w:sz w:val="24"/>
                <w:szCs w:val="24"/>
              </w:rPr>
              <w:t>system</w:t>
            </w:r>
            <w:r>
              <w:rPr>
                <w:b w:val="false"/>
                <w:kern w:val="0"/>
                <w:sz w:val="24"/>
                <w:szCs w:val="24"/>
              </w:rPr>
              <w:t xml:space="preserve">-name will lose config setting after device reboot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>Fixed When config LLDP system-name over 55 c</w:t>
            </w:r>
            <w:r>
              <w:rPr>
                <w:b w:val="false"/>
                <w:kern w:val="0"/>
                <w:sz w:val="24"/>
                <w:szCs w:val="24"/>
              </w:rPr>
              <w:t>haracter</w:t>
            </w:r>
            <w:r>
              <w:rPr>
                <w:b w:val="false"/>
                <w:kern w:val="0"/>
                <w:sz w:val="24"/>
                <w:szCs w:val="24"/>
              </w:rPr>
              <w:t>s it will overwrite LLDP system-description config character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Q-in-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Q-in-Q ISP port will not add S-tag under </w:t>
            </w:r>
            <w:r>
              <w:rPr>
                <w:b w:val="false"/>
                <w:kern w:val="0"/>
                <w:sz w:val="24"/>
                <w:szCs w:val="24"/>
              </w:rPr>
              <w:t>following</w:t>
            </w:r>
            <w:r>
              <w:rPr>
                <w:b w:val="false"/>
                <w:kern w:val="0"/>
                <w:sz w:val="24"/>
                <w:szCs w:val="24"/>
              </w:rPr>
              <w:t xml:space="preserve"> situation.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.Q-in-Q client port enable DHCP snooping receive DHCP packet.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b. IGMP control packet outgoing from Q-in-Q ISP port snooping enable when outgoing from Q-in-Q ISP port IGMP control packet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IGMP group table show empty </w:t>
            </w:r>
            <w:r>
              <w:rPr>
                <w:b w:val="false"/>
                <w:kern w:val="0"/>
                <w:sz w:val="24"/>
                <w:szCs w:val="24"/>
              </w:rPr>
              <w:t>value,</w:t>
            </w:r>
            <w:r>
              <w:rPr>
                <w:b w:val="false"/>
                <w:kern w:val="0"/>
                <w:sz w:val="24"/>
                <w:szCs w:val="24"/>
              </w:rPr>
              <w:t xml:space="preserve"> when it receive IGMP join packet that out of 224~239.x.x.x multicast IP rage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IGMP group table cannot remove 227.1.1.10 multicast group when it does not receive any IGMP join anymore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coun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Modified port counter oversize packet as </w:t>
            </w:r>
            <w:r>
              <w:rPr>
                <w:b w:val="false"/>
                <w:kern w:val="0"/>
                <w:sz w:val="24"/>
                <w:szCs w:val="24"/>
              </w:rPr>
              <w:t>‘</w:t>
            </w:r>
            <w:r>
              <w:rPr>
                <w:b w:val="false"/>
                <w:kern w:val="0"/>
                <w:sz w:val="24"/>
                <w:szCs w:val="24"/>
              </w:rPr>
              <w:t>over Max byte</w:t>
            </w:r>
            <w:r>
              <w:rPr>
                <w:b w:val="false"/>
                <w:kern w:val="0"/>
                <w:sz w:val="24"/>
                <w:szCs w:val="24"/>
              </w:rPr>
              <w:t>’</w:t>
            </w:r>
            <w:r>
              <w:rPr>
                <w:b w:val="false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Heading1"/>
        <w:spacing w:lineRule="auto" w:line="480"/>
        <w:rPr/>
      </w:pPr>
      <w:bookmarkStart w:id="33" w:name="__RefHeading___Toc480361116"/>
      <w:bookmarkEnd w:id="3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1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show 802.1x port status via SNMP , it will cause device slowly response SNMP polling and CLI </w:t>
            </w:r>
            <w:r>
              <w:rPr>
                <w:b w:val="false"/>
                <w:kern w:val="0"/>
                <w:sz w:val="24"/>
                <w:szCs w:val="24"/>
              </w:rPr>
              <w:t>malfuncti</w:t>
            </w:r>
            <w:r>
              <w:rPr>
                <w:b w:val="false"/>
                <w:kern w:val="0"/>
                <w:sz w:val="24"/>
                <w:szCs w:val="24"/>
              </w:rPr>
              <w:t xml:space="preserve">on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ACL </w:t>
            </w:r>
            <w:r>
              <w:rPr>
                <w:b w:val="false"/>
                <w:kern w:val="0"/>
                <w:sz w:val="24"/>
                <w:szCs w:val="24"/>
              </w:rPr>
              <w:t>configuration</w:t>
            </w:r>
            <w:r>
              <w:rPr>
                <w:b w:val="false"/>
                <w:kern w:val="0"/>
                <w:sz w:val="24"/>
                <w:szCs w:val="24"/>
              </w:rPr>
              <w:t xml:space="preserve"> page in WEB UI without delete butt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mprove ACL configuration page in WEB UI displa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v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Solicit and Request not included DHCP vendor ID in DHCPv6 option on default </w:t>
            </w:r>
            <w:r>
              <w:rPr>
                <w:b w:val="false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kern w:val="0"/>
                <w:sz w:val="24"/>
                <w:szCs w:val="24"/>
              </w:rPr>
              <w:t xml:space="preserve"> , but after change ID will includ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Improve ACL rule port deny ingress and permit behavior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LLDP cannot shows IPv6 address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34" w:name="__RefHeading___Toc480361117"/>
      <w:bookmarkEnd w:id="3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0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ayer 2 BPDU packet fil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enable layer 2 BPDU packets filter cannot filter LLDP packet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Q-in-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llow Q-in-Q ISP port can pass through Single Tag VLAN traffic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enable multiple VLAN on IGMP groups , it will cause snooping </w:t>
            </w:r>
            <w:r>
              <w:rPr>
                <w:b w:val="false"/>
                <w:kern w:val="0"/>
                <w:sz w:val="24"/>
                <w:szCs w:val="24"/>
              </w:rPr>
              <w:t>client</w:t>
            </w:r>
            <w:r>
              <w:rPr>
                <w:b w:val="false"/>
                <w:kern w:val="0"/>
                <w:sz w:val="24"/>
                <w:szCs w:val="24"/>
              </w:rPr>
              <w:t xml:space="preserve"> cannot received IGMP query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35" w:name="__RefHeading___Toc480361118"/>
      <w:bookmarkEnd w:id="3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0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mprove WEB UI Switch panel renew frequen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36" w:name="__RefHeading___Toc480361119"/>
      <w:bookmarkEnd w:id="36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IGMP snooping features enable for a period of time , device will automatically reboo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 source guar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IP source guard enable and config to dhcp mode, it will cause the clients cannot get IPv6 address from DHCP serv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37" w:name="__RefHeading___Toc480361120"/>
      <w:bookmarkEnd w:id="37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/2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Reduce system </w:t>
            </w:r>
            <w:r>
              <w:rPr>
                <w:b w:val="false"/>
                <w:kern w:val="0"/>
                <w:sz w:val="24"/>
                <w:szCs w:val="24"/>
              </w:rPr>
              <w:t>resource</w:t>
            </w:r>
            <w:r>
              <w:rPr>
                <w:b w:val="false"/>
                <w:kern w:val="0"/>
                <w:sz w:val="24"/>
                <w:szCs w:val="24"/>
              </w:rPr>
              <w:t xml:space="preserve"> usage when enable RSTP featur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acket forwar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DHCPv6 cannot send SOLICIT pack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v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IPv6 global address will invalid when save config and rebo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38" w:name="_PictureBullets"/>
      <w:bookmarkStart w:id="39" w:name="_PictureBullets"/>
      <w:bookmarkEnd w:id="39"/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33370" cy="291465"/>
          <wp:effectExtent l="0" t="0" r="0" b="0"/>
          <wp:wrapNone/>
          <wp:docPr id="1" name="ct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t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3337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t>FOS-314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b/>
      <w:bCs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 w:val="false"/>
      <w:bCs w:val="false"/>
      <w:kern w:val="2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Dictmean1">
    <w:name w:val="dictmean1"/>
    <w:basedOn w:val="Style13"/>
    <w:qFormat/>
    <w:rPr>
      <w:rFonts w:ascii="Verdana" w:hAnsi="Verdana" w:cs="Verdana"/>
      <w:color w:val="557799"/>
      <w:sz w:val="15"/>
      <w:szCs w:val="15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80" w:leader="none"/>
        <w:tab w:val="right" w:pos="10762" w:leader="dot"/>
      </w:tabs>
      <w:spacing w:before="120" w:after="120"/>
    </w:pPr>
    <w:rPr>
      <w:b w:val="false"/>
      <w:bCs w:val="false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 w:val="false"/>
      <w:bCs w:val="false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1/cgi-bin/webctrl.cgi?action=portstate_pa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10:00Z</dcterms:created>
  <dc:creator>woods</dc:creator>
  <dc:description/>
  <cp:keywords/>
  <dc:language>en-US</dc:language>
  <cp:lastModifiedBy>jackson_chang</cp:lastModifiedBy>
  <cp:lastPrinted>2009-04-13T16:54:00Z</cp:lastPrinted>
  <dcterms:modified xsi:type="dcterms:W3CDTF">2017-04-19T02:29:00Z</dcterms:modified>
  <cp:revision>18</cp:revision>
  <dc:subject/>
  <dc:title></dc:title>
</cp:coreProperties>
</file>