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-31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7/04/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-3128_Release note_1.00.11_20170414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81589100">
            <w:r>
              <w:rPr>
                <w:rStyle w:val="IndexLink"/>
                <w:b/>
              </w:rPr>
              <w:t>Firmware Version 1.00.011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1">
            <w:r>
              <w:rPr>
                <w:rStyle w:val="IndexLink"/>
              </w:rPr>
              <w:t>Firmware Version 1.00.10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2">
            <w:r>
              <w:rPr>
                <w:rStyle w:val="IndexLink"/>
              </w:rPr>
              <w:t>Firmware Version 1.00.0Z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3">
            <w:r>
              <w:rPr>
                <w:rStyle w:val="IndexLink"/>
              </w:rPr>
              <w:t>Firmware Version 1.00.0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4">
            <w:r>
              <w:rPr>
                <w:rStyle w:val="IndexLink"/>
              </w:rPr>
              <w:t>Firmware Version 1.00.0X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5">
            <w:r>
              <w:rPr>
                <w:rStyle w:val="IndexLink"/>
              </w:rPr>
              <w:t>Firmware Version 1.00.0W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6">
            <w:r>
              <w:rPr>
                <w:rStyle w:val="IndexLink"/>
              </w:rPr>
              <w:t>Firmware Version 1.00.0V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7">
            <w:r>
              <w:rPr>
                <w:rStyle w:val="IndexLink"/>
              </w:rPr>
              <w:t>Firmware Version 1.00.0U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8">
            <w:r>
              <w:rPr>
                <w:rStyle w:val="IndexLink"/>
              </w:rPr>
              <w:t>Firmware Version 1.00.0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09">
            <w:r>
              <w:rPr>
                <w:rStyle w:val="IndexLink"/>
              </w:rPr>
              <w:t>Firmware Version 1.00.0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0">
            <w:r>
              <w:rPr>
                <w:rStyle w:val="IndexLink"/>
              </w:rPr>
              <w:t>Firmware Version 1.00.0R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1">
            <w:r>
              <w:rPr>
                <w:rStyle w:val="IndexLink"/>
              </w:rPr>
              <w:t>Firmware Version 1.00.0Q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2">
            <w:r>
              <w:rPr>
                <w:rStyle w:val="IndexLink"/>
              </w:rPr>
              <w:t>Firmware Version 1.00.0P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3">
            <w:r>
              <w:rPr>
                <w:rStyle w:val="IndexLink"/>
              </w:rPr>
              <w:t>Firmware Version 1.00.0N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4">
            <w:r>
              <w:rPr>
                <w:rStyle w:val="IndexLink"/>
              </w:rPr>
              <w:t>Firmware Version 1.00.0M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5">
            <w:r>
              <w:rPr>
                <w:rStyle w:val="IndexLink"/>
              </w:rPr>
              <w:t>Firmware Version 1.00.0L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6">
            <w:r>
              <w:rPr>
                <w:rStyle w:val="IndexLink"/>
              </w:rPr>
              <w:t>Firmware Version 1.00.0K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7">
            <w:r>
              <w:rPr>
                <w:rStyle w:val="IndexLink"/>
              </w:rPr>
              <w:t>Firmware Version 1.00.0J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8">
            <w:r>
              <w:rPr>
                <w:rStyle w:val="IndexLink"/>
              </w:rPr>
              <w:t>Firmware Version 1.00.0I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19">
            <w:r>
              <w:rPr>
                <w:rStyle w:val="IndexLink"/>
              </w:rPr>
              <w:t>Firmware Version 1.00.0H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0">
            <w:r>
              <w:rPr>
                <w:rStyle w:val="IndexLink"/>
              </w:rPr>
              <w:t>Firmware Version 1.00.0G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1">
            <w:r>
              <w:rPr>
                <w:rStyle w:val="IndexLink"/>
              </w:rPr>
              <w:t>Firmware Version 1.00.0F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2">
            <w:r>
              <w:rPr>
                <w:rStyle w:val="IndexLink"/>
              </w:rPr>
              <w:t>Firmware Version 1.00.0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3">
            <w:r>
              <w:rPr>
                <w:rStyle w:val="IndexLink"/>
              </w:rPr>
              <w:t>Firmware Version 1.00.0D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4">
            <w:r>
              <w:rPr>
                <w:rStyle w:val="IndexLink"/>
              </w:rPr>
              <w:t>Firmware Version 1.00.0C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5">
            <w:r>
              <w:rPr>
                <w:rStyle w:val="IndexLink"/>
              </w:rPr>
              <w:t>Firmware Version 1.00.0B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6">
            <w:r>
              <w:rPr>
                <w:rStyle w:val="IndexLink"/>
              </w:rPr>
              <w:t>Firmware Version 1.00.0A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7">
            <w:r>
              <w:rPr>
                <w:rStyle w:val="IndexLink"/>
              </w:rPr>
              <w:t>Firmware Version 1.00.09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8">
            <w:r>
              <w:rPr>
                <w:rStyle w:val="IndexLink"/>
              </w:rPr>
              <w:t>Firmware Version 1.00.08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29">
            <w:r>
              <w:rPr>
                <w:rStyle w:val="IndexLink"/>
              </w:rPr>
              <w:t>Firmware Version 1.00.07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30">
            <w:r>
              <w:rPr>
                <w:rStyle w:val="IndexLink"/>
              </w:rPr>
              <w:t>Firmware Version 1.00.06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31">
            <w:r>
              <w:rPr>
                <w:rStyle w:val="IndexLink"/>
              </w:rPr>
              <w:t>Firmware Version 1.00.05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32">
            <w:r>
              <w:rPr>
                <w:rStyle w:val="IndexLink"/>
              </w:rPr>
              <w:t>Firmware Version 1.00.04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33">
            <w:r>
              <w:rPr>
                <w:rStyle w:val="IndexLink"/>
              </w:rPr>
              <w:t>Firmware Version 1.00.03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9134">
            <w:r>
              <w:rPr>
                <w:rStyle w:val="IndexLink"/>
              </w:rPr>
              <w:t>Firmware Version 1.00.02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481589135">
            <w:r>
              <w:rPr>
                <w:rStyle w:val="IndexLink"/>
              </w:rPr>
              <w:t>Firmware Version 1.00.01</w:t>
              <w:tab/>
              <w:t>1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bookmarkStart w:id="0" w:name="__RefHeading___Toc481589100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11</w:t>
      </w:r>
      <w:bookmarkEnd w:id="0"/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4/1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the time out can support the range from 1 to 1440 and the time (sec, minute) for console, SSH, Teln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1" w:name="__RefHeading___Toc481589101"/>
      <w:bookmarkEnd w:id="1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1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4/1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when enabled SSH then save and reboot, after boot up front console cannot </w:t>
            </w:r>
            <w:r>
              <w:rPr>
                <w:b w:val="false"/>
              </w:rPr>
              <w:t>input anything (SSH/WEB/SNMP working fine)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HCPv6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client port receive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 DHCPv6 confirm packet,</w:t>
            </w:r>
            <w:r>
              <w:rPr>
                <w:b w:val="false"/>
              </w:rPr>
              <w:t xml:space="preserve"> it </w:t>
            </w:r>
            <w:r>
              <w:rPr>
                <w:b w:val="false"/>
              </w:rPr>
              <w:t>always will not forward to server trust 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2" w:name="__RefHeading___Toc481589102"/>
      <w:bookmarkEnd w:id="2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Z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4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  <w:r>
              <w:rPr>
                <w:b w:val="false"/>
              </w:rPr>
              <w:t>odified that the time zone replaces GMT with UTC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Even log not show incorrect information when use SSH to login DU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work fine iss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3" w:name="__RefHeading___Toc481589103"/>
      <w:bookmarkEnd w:id="3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3/3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when us</w:t>
            </w:r>
            <w:r>
              <w:rPr>
                <w:b w:val="false"/>
              </w:rPr>
              <w:t>ing</w:t>
            </w:r>
            <w:r>
              <w:rPr>
                <w:b w:val="false"/>
              </w:rPr>
              <w:t xml:space="preserve"> Putty or SecureCRT to access </w:t>
            </w:r>
            <w:r>
              <w:rPr>
                <w:b w:val="false"/>
              </w:rPr>
              <w:t>device</w:t>
            </w:r>
            <w:r>
              <w:rPr>
                <w:b w:val="false"/>
              </w:rPr>
              <w:t xml:space="preserve"> via SSH in the first time will see "login as" then change to "Username"</w:t>
            </w:r>
            <w:r>
              <w:rPr>
                <w:b w:val="false"/>
              </w:rPr>
              <w:t xml:space="preserve">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  <w:r>
              <w:rPr>
                <w:b w:val="false"/>
              </w:rPr>
              <w:t>odified that the user login count limitation to 3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work fin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</w:t>
            </w:r>
            <w:r>
              <w:rPr>
                <w:b w:val="false"/>
              </w:rPr>
              <w:t>ser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how IP address of user on ssh mod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</w:rPr>
              <w:t>IP source bin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set IP source binding to enable then login device with ssh, the IP source binding can't 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4" w:name="__RefHeading___Toc481589104"/>
      <w:bookmarkEnd w:id="4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X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3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enabled DHCP snooping and server trust port receiving DHCPv6 packet with empty val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5" w:name="__RefHeading___Toc481589105"/>
      <w:bookmarkEnd w:id="5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3/1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 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upport double tag on packet when enable QinQ mode with ether type is 8100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it receives a DHCP offer with a 9100 single vlan ta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enabled DHCP snooping and server trust port receiving DHCPv6 packet with empty val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6" w:name="__RefHeading___Toc481589106"/>
      <w:bookmarkEnd w:id="6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3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counter allow to clear </w:t>
            </w:r>
            <w:r>
              <w:rPr>
                <w:b w:val="false"/>
              </w:rPr>
              <w:t xml:space="preserve">per port </w:t>
            </w:r>
            <w:r>
              <w:rPr>
                <w:b w:val="false"/>
              </w:rPr>
              <w:t>counter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nable lldp port config before lldp initial delay complete, should not cause first lldp packet sent out after 2 min</w:t>
            </w:r>
            <w:r>
              <w:rPr>
                <w:b w:val="false"/>
              </w:rPr>
              <w:t xml:space="preserve"> ; LLDP packet will send out in 5 secs now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user can to see the other user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s password i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ser Authenticatio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in htm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receive double tag DHCP packet from Server Trust port(snooping enable/QinQ disable) then DHCP Snooping program will be di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after DUT boot up, the gateway will disappe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7" w:name="__RefHeading___Toc481589107"/>
      <w:bookmarkEnd w:id="7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1/2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49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  <w:r>
              <w:rPr>
                <w:b w:val="false"/>
              </w:rPr>
              <w:tab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log messag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</w:t>
            </w:r>
            <w:r>
              <w:rPr>
                <w:b w:val="false"/>
              </w:rPr>
              <w:t xml:space="preserve"> system log </w:t>
            </w:r>
            <w:r>
              <w:rPr>
                <w:b w:val="false"/>
              </w:rPr>
              <w:t xml:space="preserve">will loss </w:t>
            </w:r>
            <w:r>
              <w:rPr>
                <w:b w:val="false"/>
              </w:rPr>
              <w:t>when RSTP topology change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8" w:name="__RefHeading___Toc481589108"/>
      <w:bookmarkEnd w:id="8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1/2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Syslog messag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 system log manager to integrate all the syslog to avoid log loss when RSTP topology chang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slog / </w:t>
            </w:r>
            <w:r>
              <w:rPr>
                <w:b w:val="false"/>
              </w:rPr>
              <w:t>Terminal History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  <w:r>
              <w:rPr>
                <w:b w:val="false"/>
              </w:rPr>
              <w:t xml:space="preserve">emove display </w:t>
            </w:r>
            <w:r>
              <w:rPr>
                <w:b w:val="false"/>
              </w:rPr>
              <w:t>IP</w:t>
            </w:r>
            <w:r>
              <w:rPr>
                <w:b w:val="false"/>
              </w:rPr>
              <w:t xml:space="preserve"> address</w:t>
            </w:r>
            <w:r>
              <w:rPr>
                <w:b w:val="false"/>
              </w:rPr>
              <w:t xml:space="preserve"> of syslog messages when use terminal history</w:t>
            </w:r>
            <w:r>
              <w:rPr>
                <w:b w:val="false"/>
              </w:rPr>
              <w:t xml:space="preserve"> function </w:t>
            </w:r>
            <w:r>
              <w:rPr>
                <w:b w:val="false"/>
              </w:rPr>
              <w:t xml:space="preserve">in </w:t>
            </w:r>
            <w:r>
              <w:rPr>
                <w:b w:val="false"/>
              </w:rPr>
              <w:t>SSH</w:t>
            </w:r>
            <w:r>
              <w:rPr>
                <w:b w:val="false"/>
              </w:rPr>
              <w:t xml:space="preserve"> mode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efore: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&lt;15&gt;Dec 31 13:04:41 CLI: [admin][SSH][ip address]CLI command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&lt;15&gt;Dec 31 13:04:41 CLI: [admin][SSH]CLI command: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slog / </w:t>
            </w:r>
            <w:r>
              <w:rPr>
                <w:b w:val="false"/>
              </w:rPr>
              <w:t>Terminal History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when e</w:t>
            </w:r>
            <w:r>
              <w:rPr>
                <w:b w:val="false"/>
              </w:rPr>
              <w:t>nable the terminal history function and access DUT from SSH. The syslog messages sent by the switch are incorrec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  <w:r>
              <w:rPr>
                <w:b w:val="false"/>
              </w:rPr>
              <w:t xml:space="preserve"> / </w:t>
            </w:r>
            <w:r>
              <w:rPr>
                <w:b w:val="false"/>
              </w:rPr>
              <w:t>RADIUS/TACACS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 c</w:t>
            </w:r>
            <w:r>
              <w:rPr>
                <w:b w:val="false"/>
              </w:rPr>
              <w:t>an</w:t>
            </w:r>
            <w:r>
              <w:rPr>
                <w:b w:val="false"/>
              </w:rPr>
              <w:t>no</w:t>
            </w:r>
            <w:r>
              <w:rPr>
                <w:b w:val="false"/>
              </w:rPr>
              <w:t xml:space="preserve">t seek Tacacs+ 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>erver if set IPv6 address in server2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36"/>
          <w:szCs w:val="36"/>
        </w:rPr>
      </w:pPr>
      <w:bookmarkStart w:id="9" w:name="__RefHeading___Toc481589109"/>
      <w:bookmarkEnd w:id="9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1/0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textAlignment w:val="baseline"/>
              <w:rPr>
                <w:b w:val="false"/>
                <w:b w:val="false"/>
              </w:rPr>
            </w:pPr>
            <w:r>
              <w:rPr>
                <w:b w:val="false"/>
              </w:rPr>
              <w:t>Syslog Co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lease Syslog fun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erminal Histor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textAlignment w:val="baseline"/>
              <w:rPr>
                <w:b w:val="false"/>
                <w:b w:val="false"/>
              </w:rPr>
            </w:pPr>
            <w:r>
              <w:rPr>
                <w:b w:val="false"/>
              </w:rPr>
              <w:t>Syslog messag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>upport</w:t>
            </w:r>
            <w:r>
              <w:rPr>
                <w:b w:val="false"/>
              </w:rPr>
              <w:t xml:space="preserve"> syslo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log </w:t>
            </w:r>
            <w:r>
              <w:rPr>
                <w:b w:val="false"/>
              </w:rPr>
              <w:t>such as STP/LACP status chang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PU &amp; Memory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support to configure CPU loadi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dify command from </w:t>
            </w:r>
            <w:r>
              <w:rPr>
                <w:b w:val="false"/>
              </w:rPr>
              <w:t>"Auth Method"</w:t>
            </w:r>
            <w:r>
              <w:rPr>
                <w:b w:val="false"/>
              </w:rPr>
              <w:t xml:space="preserve"> to </w:t>
            </w:r>
            <w:r>
              <w:rPr>
                <w:b w:val="false"/>
              </w:rPr>
              <w:t>"</w:t>
            </w:r>
            <w:r>
              <w:rPr>
                <w:b w:val="false"/>
              </w:rPr>
              <w:t>P</w:t>
            </w:r>
            <w:r>
              <w:rPr>
                <w:b w:val="false"/>
              </w:rPr>
              <w:t>assword</w:t>
            </w:r>
            <w:r>
              <w:rPr>
                <w:b w:val="false"/>
              </w:rPr>
              <w:t xml:space="preserve"> E</w:t>
            </w:r>
            <w:r>
              <w:rPr>
                <w:b w:val="false"/>
              </w:rPr>
              <w:t>ncryption"</w:t>
            </w:r>
            <w:r>
              <w:rPr>
                <w:b w:val="false"/>
              </w:rPr>
              <w:t>. (All UI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rogram will not start if reboot DUT many times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atic MAC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when </w:t>
            </w:r>
            <w:r>
              <w:rPr>
                <w:b w:val="false"/>
              </w:rPr>
              <w:t xml:space="preserve">set Broadcast MAC address </w:t>
            </w:r>
            <w:r>
              <w:rPr>
                <w:b w:val="false"/>
              </w:rPr>
              <w:t xml:space="preserve">into </w:t>
            </w:r>
            <w:r>
              <w:rPr>
                <w:b w:val="false"/>
              </w:rPr>
              <w:t>Static MAC Table then will pop message</w:t>
            </w:r>
            <w:r>
              <w:rPr>
                <w:b w:val="false"/>
              </w:rPr>
              <w:t xml:space="preserve"> with </w:t>
            </w:r>
            <w:r>
              <w:rPr>
                <w:b w:val="false"/>
              </w:rPr>
              <w:t>wrong word "Broadcast"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acket can't forwarding</w:t>
            </w:r>
            <w:r>
              <w:rPr>
                <w:b w:val="false"/>
              </w:rPr>
              <w:t xml:space="preserve"> when </w:t>
            </w:r>
            <w:r>
              <w:rPr>
                <w:b w:val="false"/>
              </w:rPr>
              <w:t>enabled DHCP snooping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board cannot get IP as DHCP client while DHCP snooping is enable with server trust port in trunk m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0" w:name="__RefHeading___Toc481589110"/>
      <w:bookmarkEnd w:id="10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ecurity / PP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PPoE server trust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49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  <w:r>
              <w:rPr>
                <w:b w:val="fals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1" w:name="__RefHeading___Toc481589111"/>
      <w:bookmarkEnd w:id="11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Q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8/1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SSH cannot wor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CLI show syslog also display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Mal attempt</w:t>
            </w:r>
            <w:r>
              <w:rPr>
                <w:b w:val="false"/>
                <w:sz w:val="24"/>
                <w:szCs w:val="24"/>
              </w:rPr>
              <w:t>”</w:t>
            </w:r>
            <w:r>
              <w:rPr>
                <w:b w:val="false"/>
                <w:sz w:val="24"/>
                <w:szCs w:val="24"/>
              </w:rPr>
              <w:t xml:space="preserve"> words</w:t>
            </w:r>
          </w:p>
        </w:tc>
      </w:tr>
    </w:tbl>
    <w:p>
      <w:pPr>
        <w:pStyle w:val="Contents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480"/>
        <w:rPr/>
      </w:pPr>
      <w:bookmarkStart w:id="12" w:name="__RefHeading___Toc481589112"/>
      <w:bookmarkEnd w:id="12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8/1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S</w:t>
            </w:r>
            <w:r>
              <w:rPr>
                <w:b w:val="false"/>
                <w:sz w:val="24"/>
                <w:szCs w:val="24"/>
              </w:rPr>
              <w:t>ecurity Configuration – “Filter configuration” - as this is DHCP snooping it should be called “DHCP snooping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“Mal-attempt Log configuration” change </w:t>
            </w:r>
            <w:r>
              <w:rPr>
                <w:b w:val="false"/>
                <w:sz w:val="24"/>
                <w:szCs w:val="24"/>
              </w:rPr>
              <w:t xml:space="preserve">name </w:t>
            </w:r>
            <w:r>
              <w:rPr>
                <w:b w:val="false"/>
                <w:sz w:val="24"/>
                <w:szCs w:val="24"/>
              </w:rPr>
              <w:t>to “Syslog Configuration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 / MAC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SNMP get MAC table will display wrong value in first index and first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3" w:name="__RefHeading___Toc481589113"/>
      <w:bookmarkEnd w:id="13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WEB UI IGMP snooping </w:t>
            </w:r>
            <w:r>
              <w:rPr>
                <w:b w:val="false"/>
                <w:sz w:val="24"/>
                <w:szCs w:val="24"/>
              </w:rPr>
              <w:t>title</w:t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IGMP/MLD snooping v3" --&gt; "IGMPv3 / MLD v2 snooping"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>A</w:t>
            </w:r>
            <w:r>
              <w:rPr>
                <w:b w:val="false"/>
                <w:sz w:val="24"/>
                <w:szCs w:val="24"/>
              </w:rPr>
              <w:t>dd CLI command :</w:t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</w:t>
            </w:r>
            <w:r>
              <w:rPr>
                <w:b w:val="false"/>
                <w:sz w:val="24"/>
                <w:szCs w:val="24"/>
              </w:rPr>
              <w:t>how mac address-table  al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d</w:t>
            </w:r>
            <w:r>
              <w:rPr>
                <w:b w:val="false"/>
                <w:sz w:val="24"/>
                <w:szCs w:val="24"/>
              </w:rPr>
              <w:t>evice will send 2 different DHCP session after restore config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DUT can</w:t>
            </w:r>
            <w:r>
              <w:rPr>
                <w:b w:val="false"/>
                <w:sz w:val="24"/>
                <w:szCs w:val="24"/>
              </w:rPr>
              <w:t>’</w:t>
            </w:r>
            <w:r>
              <w:rPr>
                <w:b w:val="false"/>
                <w:sz w:val="24"/>
                <w:szCs w:val="24"/>
              </w:rPr>
              <w:t>t send syslog packe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NMP / MI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SNMP IF-MIB (ifDescr / iName / ifAlias) display incorrect info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rt Statu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CLI support show port description but WEB UI "port status" page not show port 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P Source Bin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a</w:t>
            </w:r>
            <w:r>
              <w:rPr>
                <w:b w:val="false"/>
                <w:sz w:val="24"/>
                <w:szCs w:val="24"/>
              </w:rPr>
              <w:t>fter enable IP source binding then we cannot access DUT from front console port</w:t>
            </w:r>
          </w:p>
        </w:tc>
      </w:tr>
    </w:tbl>
    <w:p>
      <w:pPr>
        <w:pStyle w:val="Contents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480"/>
        <w:rPr/>
      </w:pPr>
      <w:bookmarkStart w:id="14" w:name="__RefHeading___Toc481589114"/>
      <w:bookmarkEnd w:id="14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1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firmware upgrade fail then check that image version number on UI after DUT bootup in another image, it should be null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RSTP default conf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</w:rPr>
              <w:t>System Priority</w:t>
            </w:r>
            <w:r>
              <w:rPr>
                <w:b w:val="false"/>
              </w:rPr>
              <w:t xml:space="preserve"> from 4096 to 3276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rt Priority</w:t>
            </w:r>
            <w:r>
              <w:rPr>
                <w:b w:val="false"/>
              </w:rPr>
              <w:t xml:space="preserve"> from 0 to 128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Inform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UI show switch information about firmware version title</w:t>
            </w:r>
          </w:p>
        </w:tc>
      </w:tr>
    </w:tbl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480"/>
        <w:rPr/>
      </w:pPr>
      <w:bookmarkStart w:id="15" w:name="__RefHeading___Toc481589115"/>
      <w:bookmarkEnd w:id="15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6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/ </w:t>
            </w:r>
            <w:r>
              <w:rPr>
                <w:b w:val="false"/>
                <w:color w:val="000000"/>
                <w:kern w:val="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CLI commands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show MAC address vlan</w:t>
            </w:r>
            <w:r>
              <w:rPr>
                <w:b w:val="false"/>
                <w:sz w:val="24"/>
                <w:szCs w:val="24"/>
              </w:rPr>
              <w:t>”</w:t>
            </w:r>
            <w:r>
              <w:rPr>
                <w:b w:val="false"/>
                <w:sz w:val="24"/>
                <w:szCs w:val="24"/>
              </w:rPr>
              <w:t xml:space="preserve"> tip message show wrong word (speicfy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kern w:val="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if traffic through port1 input then WEB show MAC address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jump to specify pag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WEB can</w:t>
            </w:r>
            <w:r>
              <w:rPr>
                <w:b w:val="false"/>
                <w:sz w:val="24"/>
                <w:szCs w:val="24"/>
              </w:rPr>
              <w:t>’</w:t>
            </w:r>
            <w:r>
              <w:rPr>
                <w:b w:val="false"/>
                <w:sz w:val="24"/>
                <w:szCs w:val="24"/>
              </w:rPr>
              <w:t>t clear specify port MAC add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6" w:name="__RefHeading___Toc481589116"/>
      <w:bookmarkEnd w:id="16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6/2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f config partition damage in system bootup lead to DU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access then will auto recovery config data 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/ </w:t>
            </w:r>
            <w:r>
              <w:rPr>
                <w:b w:val="false"/>
              </w:rPr>
              <w:t>terminal lengt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new commands for show </w:t>
            </w:r>
            <w:r>
              <w:rPr>
                <w:b w:val="false"/>
              </w:rPr>
              <w:t>show running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default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start-up-config</w:t>
            </w:r>
            <w:r>
              <w:rPr>
                <w:b w:val="false"/>
              </w:rPr>
              <w:t xml:space="preserve"> can specify length</w:t>
            </w:r>
          </w:p>
          <w:p>
            <w:pPr>
              <w:pStyle w:val="Normal"/>
              <w:ind w:firstLine="841"/>
              <w:rPr>
                <w:color w:val="1F497D"/>
              </w:rPr>
            </w:pPr>
            <w:r>
              <w:rPr>
                <w:color w:val="1F497D"/>
              </w:rPr>
              <w:t>terminal  length [0-512] &lt;cr&gt;</w:t>
            </w:r>
          </w:p>
          <w:p>
            <w:pPr>
              <w:pStyle w:val="Normal"/>
              <w:ind w:firstLine="841"/>
              <w:rPr>
                <w:color w:val="1F497D"/>
              </w:rPr>
            </w:pPr>
            <w:r>
              <w:rPr>
                <w:color w:val="1F497D"/>
              </w:rPr>
              <w:t>no terminal  length &lt;cr&gt;</w:t>
            </w:r>
          </w:p>
          <w:p>
            <w:pPr>
              <w:pStyle w:val="Normal"/>
              <w:ind w:firstLine="841"/>
              <w:rPr>
                <w:color w:val="1F497D"/>
              </w:rPr>
            </w:pPr>
            <w:r>
              <w:rPr>
                <w:color w:val="1F497D"/>
              </w:rPr>
              <w:t>show termina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LI add acl command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action permit</w:t>
            </w:r>
            <w:r>
              <w:rPr>
                <w:b w:val="false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 / Option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set option 82 formated commands is </w:t>
            </w:r>
            <w:r>
              <w:rPr>
                <w:b w:val="false"/>
              </w:rPr>
              <w:t>“ip dhcp snooping remote formatted”</w:t>
            </w:r>
            <w:r>
              <w:rPr>
                <w:b w:val="false"/>
              </w:rPr>
              <w:t xml:space="preserve"> instea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ip dhcp snooping formatted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 / MAC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left" w:pos="2247" w:leader="none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how MAC table with Sorting and counting functions</w:t>
            </w:r>
          </w:p>
          <w:p>
            <w:pPr>
              <w:pStyle w:val="Normal"/>
              <w:ind w:left="480" w:hanging="0"/>
              <w:rPr>
                <w:color w:val="1F497D"/>
              </w:rPr>
            </w:pPr>
            <w:r>
              <w:rPr>
                <w:color w:val="1F497D"/>
              </w:rPr>
              <w:t>Add:</w:t>
            </w:r>
          </w:p>
          <w:p>
            <w:pPr>
              <w:pStyle w:val="Normal"/>
              <w:ind w:left="961" w:hanging="0"/>
              <w:rPr/>
            </w:pPr>
            <w:r>
              <w:rPr>
                <w:color w:val="1F497D"/>
              </w:rPr>
              <w:t>show mac address-table  interface [port] &lt;cr&gt; </w:t>
            </w:r>
          </w:p>
          <w:p>
            <w:pPr>
              <w:pStyle w:val="Normal"/>
              <w:ind w:left="961" w:hanging="0"/>
              <w:rPr>
                <w:color w:val="1F497D"/>
              </w:rPr>
            </w:pPr>
            <w:r>
              <w:rPr>
                <w:color w:val="1F497D"/>
              </w:rPr>
              <w:t> </w:t>
            </w:r>
            <w:r>
              <w:rPr>
                <w:color w:val="1F497D"/>
              </w:rPr>
              <w:t>show mac address-table  mac [mac-addr] &lt;cr&gt;</w:t>
            </w:r>
          </w:p>
          <w:p>
            <w:pPr>
              <w:pStyle w:val="Normal"/>
              <w:ind w:left="961" w:hanging="0"/>
              <w:rPr>
                <w:color w:val="1F497D"/>
              </w:rPr>
            </w:pPr>
            <w:r>
              <w:rPr>
                <w:color w:val="1F497D"/>
              </w:rPr>
              <w:t> </w:t>
            </w:r>
            <w:r>
              <w:rPr>
                <w:color w:val="1F497D"/>
              </w:rPr>
              <w:t>show mac address-table  vlan [vlan_id] &lt;cr&gt;</w:t>
            </w:r>
          </w:p>
          <w:p>
            <w:pPr>
              <w:pStyle w:val="Normal"/>
              <w:ind w:firstLine="480"/>
              <w:rPr>
                <w:color w:val="1F497D"/>
              </w:rPr>
            </w:pPr>
            <w:r>
              <w:rPr>
                <w:color w:val="1F497D"/>
              </w:rPr>
              <w:t>Remove:</w:t>
            </w:r>
          </w:p>
          <w:p>
            <w:pPr>
              <w:pStyle w:val="Normal"/>
              <w:ind w:firstLine="480"/>
              <w:rPr>
                <w:color w:val="1F497D"/>
              </w:rPr>
            </w:pPr>
            <w:r>
              <w:rPr>
                <w:color w:val="1F497D"/>
              </w:rPr>
              <w:t>       </w:t>
            </w:r>
            <w:r>
              <w:rPr>
                <w:rFonts w:eastAsia="Times New Roman"/>
                <w:color w:val="1F497D"/>
              </w:rPr>
              <w:t xml:space="preserve"> </w:t>
            </w:r>
            <w:r>
              <w:rPr>
                <w:color w:val="1F497D"/>
              </w:rPr>
              <w:t>show mac address-table  top &lt;cr&gt;</w:t>
            </w:r>
          </w:p>
          <w:p>
            <w:pPr>
              <w:pStyle w:val="Normal"/>
              <w:ind w:firstLine="961"/>
              <w:rPr>
                <w:color w:val="1F497D"/>
              </w:rPr>
            </w:pPr>
            <w:r>
              <w:rPr>
                <w:color w:val="1F497D"/>
              </w:rPr>
              <w:t>show mac address-table  al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left" w:pos="2247" w:leader="none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CLI can't set command "acl ingress-port any" successful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left" w:pos="2247" w:leader="none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CLI remove "quit" comman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mage info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o "show running-config" or "backup config", title of FW version always display image-1 version, even current is image-2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7" w:name="__RefHeading___Toc481589117"/>
      <w:bookmarkEnd w:id="17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J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5/2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write the process to avoid the issues of linux system or busybox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-reboot system in case of out of memory sudden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 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LI add commads about VLAN QinQ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modified show LLDP informat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 xml:space="preserve">RSTP </w:t>
            </w:r>
            <w:r>
              <w:rPr>
                <w:b w:val="false"/>
              </w:rPr>
              <w:t>Monito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UI show RSTP statistics page RSTP received number place in STP receiv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FTP 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UI use FTP to do firmware upgrade but only input user name without input password then upgrade will fai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Backup</w:t>
            </w:r>
            <w:r>
              <w:rPr>
                <w:b w:val="false"/>
                <w:color w:val="000000"/>
                <w:kern w:val="0"/>
              </w:rPr>
              <w:t xml:space="preserve">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n enable loop-detection and detect port, and the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backup confgure, the configure file loop-detection function was disabl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kern w:val="0"/>
              </w:rPr>
              <w:t>Fixed can</w:t>
            </w:r>
            <w:r>
              <w:rPr>
                <w:b w:val="false"/>
                <w:color w:val="000000"/>
                <w:kern w:val="0"/>
              </w:rPr>
              <w:t>’</w:t>
            </w:r>
            <w:r>
              <w:rPr>
                <w:b w:val="false"/>
                <w:color w:val="000000"/>
                <w:kern w:val="0"/>
              </w:rPr>
              <w:t>t send power down trap package with IPv6 add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8" w:name="__RefHeading___Toc481589118"/>
      <w:bookmarkEnd w:id="18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3/0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ACACS+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CACS+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method MD5 hashed password func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Qo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QoS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t work if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e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 por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ngress por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with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ccess mod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ill only marking P-Bi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he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end ou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rt Link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i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f fiber port link-up when DUT boot up, it will fai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The LED on the WEB panel will blink show link-up when plugging th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FP-20TP/SFP-30TP but do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n’t plug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th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network lin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bo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When change combo-port from copper to fiber with manual 1000M and plug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FP LED will always light even if d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plug network line(about continue 2mins to 3min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9" w:name="__RefHeading___Toc481589119"/>
      <w:bookmarkEnd w:id="19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2/0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OPT82 Formatted with wrong value under default val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when saving the configuration it appears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setting changed, still not saved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0" w:name="__RefHeading___Toc481589120"/>
      <w:bookmarkEnd w:id="20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2/0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 82 Formatted function and related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LD Snooping Statu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ang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ll UI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"V2 Done" to "Done" in MLD Snooping Status tab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MAC limit issues with wrong proced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pper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e wrong status when change the port statu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QinQ Vlan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e wrong behavior with error when ether type is 0X810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bo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e wrong LED procedure when the port is linking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DUT will have multiple dhcp clients when restore and enable DHCP configuration fi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the comm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cl action permi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be ente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1" w:name="__RefHeading___Toc481589121"/>
      <w:bookmarkEnd w:id="21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1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MAC limit issues with wrong proced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when enable IGMP snooping and reboot th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joi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acket can't pass through to server por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2" w:name="__RefHeading___Toc481589122"/>
      <w:bookmarkEnd w:id="22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1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MAC limit issues with wrong proced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3" w:name="__RefHeading___Toc481589123"/>
      <w:bookmarkEnd w:id="23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 per port in WEB and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wer Down tra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y that the power down trap send traps from 3 times/1min to 3 times/ 1 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rmware 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firmware upgrade error then event log will show invalid ip add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4" w:name="__RefHeading___Toc481589124"/>
      <w:bookmarkEnd w:id="24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2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witch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ied the default configuration abou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tatistics Polling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/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tatistics Poll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ort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rom 5 secs/5ports to 6 secs/12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RSTP port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be blocked when related port enable again and sent 1 pps packet from other 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5" w:name="__RefHeading___Toc481589125"/>
      <w:bookmarkEnd w:id="25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2/1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nable or disable IGMPv3 func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y the command in CLI of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color w:val="000000"/>
                <w:kern w:val="0"/>
                <w:sz w:val="24"/>
                <w:szCs w:val="24"/>
              </w:rPr>
              <w:t>act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accep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color w:val="000000"/>
                <w:kern w:val="0"/>
                <w:sz w:val="24"/>
                <w:szCs w:val="24"/>
              </w:rPr>
              <w:t>mirror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or </w:t>
            </w:r>
            <w:r>
              <w:rPr>
                <w:color w:val="000000"/>
                <w:kern w:val="0"/>
                <w:sz w:val="24"/>
                <w:szCs w:val="24"/>
              </w:rPr>
              <w:t>copy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or </w:t>
            </w:r>
            <w:r>
              <w:rPr>
                <w:color w:val="000000"/>
                <w:kern w:val="0"/>
                <w:sz w:val="24"/>
                <w:szCs w:val="24"/>
              </w:rPr>
              <w:t>copy(mirror)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e command </w:t>
            </w:r>
            <w:r>
              <w:rPr/>
              <w:t>“no ip sourceguard static-ip”</w:t>
            </w:r>
            <w:r>
              <w:rPr/>
              <w:t xml:space="preserve"> </w:t>
            </w:r>
            <w:r>
              <w:rPr/>
              <w:t>can’t</w:t>
            </w:r>
            <w:r>
              <w:rPr/>
              <w:t xml:space="preserve"> work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all UI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et s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MAC addres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s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I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t different por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n Static MAC address tabl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ystem not pop warning message even setting not succes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CLI/WEB/SNMP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set broadcast MAC address in Static MAC address t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</w:t>
            </w:r>
            <w:r>
              <w:rPr>
                <w:b w:val="false"/>
              </w:rPr>
              <w:t xml:space="preserve"> address</w:t>
            </w:r>
            <w:r>
              <w:rPr>
                <w:b w:val="false"/>
              </w:rPr>
              <w:t xml:space="preserve">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entry in the Static IP Table Configuration can’t be deleted by the telnet comman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SNMP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add IPv4 address into DHCP Snooping t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2.1X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802.1X statistics table 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t be upd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6" w:name="__RefHeading___Toc481589126"/>
      <w:bookmarkEnd w:id="26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ake user configure ACL IPv4 source IP or Destination IP must in index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7" w:name="__RefHeading___Toc481589127"/>
      <w:bookmarkEnd w:id="2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8" w:name="__RefHeading___Toc481589128"/>
      <w:bookmarkEnd w:id="2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y IGMP configuratio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value rage from 1-6000 (1/10sec) to 1-255 (1/10sec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default setting to be 125 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100 (1/10sec)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configure IGMP query interval parameters over 256 sec , it will cause the parameters reset from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Ex: 256 seconds becomes 0, 257 becomes 1 et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…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n WEB UI shows wrong query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spons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9" w:name="__RefHeading___Toc481589129"/>
      <w:bookmarkEnd w:id="29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2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new commands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all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top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C address table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UI show MAC address in uppercas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hange CLI show MAC address tabl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I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MA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ield location.</w:t>
            </w:r>
          </w:p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(exchange VID and MAC filed location)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dd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onfigurat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arameters should bigger tha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arameter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 ru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etwork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When change device IP address form DHCP to static IP, device cannot use the static IP to acc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ven 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in CLI UI event log will cut long message character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raffic forwar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enabl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noop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DHCP snooping it will cause port 33 cannot forward DHCP offer packets and IGMP control packe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Improve CLI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loa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omman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FP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some specified SFP transceiver cannot link up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dd CPU can be include when configure Port Based VLA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 xml:space="preserve">port-based vlan group name on UI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Port Nam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kern w:val="0"/>
                <w:sz w:val="24"/>
                <w:szCs w:val="24"/>
              </w:rPr>
              <w:t xml:space="preserve"> t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Nam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WEB UI port isolation page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VLAN configur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move t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Configur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pa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CLI add new command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port-isol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port-isolation up-link-port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how security port-isol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Restore config port-isolation can not work successful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loop </w:t>
            </w:r>
            <w:r>
              <w:rPr>
                <w:b w:val="false"/>
                <w:kern w:val="0"/>
                <w:sz w:val="24"/>
                <w:szCs w:val="24"/>
              </w:rPr>
              <w:t>happened the ev</w:t>
            </w:r>
            <w:r>
              <w:rPr>
                <w:b w:val="false"/>
                <w:kern w:val="0"/>
                <w:sz w:val="24"/>
                <w:szCs w:val="24"/>
              </w:rPr>
              <w:t>ent log not show the complete event log message. eg.. some characters may be cut off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v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use IPv6 with FTP protocol to upgrade firmware or auto-provision , it will unsuccessful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loop packet from other device under management VLAN would not bloc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When port looped the loop detection cannot </w:t>
            </w:r>
            <w:r>
              <w:rPr>
                <w:b w:val="false"/>
                <w:kern w:val="0"/>
                <w:sz w:val="24"/>
                <w:szCs w:val="24"/>
              </w:rPr>
              <w:t>successfully</w:t>
            </w:r>
            <w:r>
              <w:rPr>
                <w:b w:val="false"/>
                <w:kern w:val="0"/>
                <w:sz w:val="24"/>
                <w:szCs w:val="24"/>
              </w:rPr>
              <w:t xml:space="preserve"> lock port when it connected to another FOS-3128 loop detection enable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Combo port interfa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when combo port set to fiber then save config and reboot.</w:t>
            </w:r>
          </w:p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t will cause port LED not blink when link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SSH functio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no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ork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DHCP option 82 when manual configure remote and circuit ID it will have wrong content form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0" w:name="__RefHeading___Toc481589130"/>
      <w:bookmarkEnd w:id="3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0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Behavior change :</w:t>
            </w:r>
          </w:p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1.Looped port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port shutdow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kern w:val="0"/>
                <w:sz w:val="24"/>
                <w:szCs w:val="24"/>
              </w:rPr>
              <w:t xml:space="preserve"> to listening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2.Looped port LED will blink at a cycle of 2-second period (Orange light flash)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3.Unblock looped port situation under the looped port not receive loop detection pack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net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CLI can support maximum 4 sessions at the same tim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ncrease device response SNMP port status and counter spee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Separate Port based VLAN and VLAN </w:t>
            </w:r>
            <w:r>
              <w:rPr>
                <w:b w:val="false"/>
                <w:kern w:val="0"/>
                <w:sz w:val="24"/>
                <w:szCs w:val="24"/>
              </w:rPr>
              <w:t>isolation</w:t>
            </w:r>
            <w:r>
              <w:rPr>
                <w:b w:val="false"/>
                <w:kern w:val="0"/>
                <w:sz w:val="24"/>
                <w:szCs w:val="24"/>
              </w:rPr>
              <w:t xml:space="preserve"> confi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1" w:name="__RefHeading___Toc481589131"/>
      <w:bookmarkEnd w:id="3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0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/MLD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IGMP/MLD VLAN ID cannot enable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nooping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Querying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2" w:name="__RefHeading___Toc481589132"/>
      <w:bookmarkEnd w:id="3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0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w add show CPU utilization and memory usage rate function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: Switch#</w:t>
            </w:r>
            <w:r>
              <w:rPr>
                <w:b w:val="false"/>
              </w:rPr>
              <w:t xml:space="preserve"> show switch-info cpu-mem-statistic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CLI cannot enter 63 characters in DHCP option 82 remote ID and circuit 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3" w:name="__RefHeading___Toc481589133"/>
      <w:bookmarkEnd w:id="3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6/1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unter polling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an manual set port counter polling interval time and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upport manual edit DHCP option 82 circuit and remote I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upport firmware upgrade and config backup /restore via HTTP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Power down trap source IP are wro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4" w:name="__RefHeading___Toc481589134"/>
      <w:bookmarkEnd w:id="3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5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C address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llow MAC address table aging time can up to 172800 secs (2days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stem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Device sent DHCP discover packet before success boot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AC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by port show MAC address table will dump error information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5" w:name="__RefHeading___Toc481589135"/>
      <w:bookmarkEnd w:id="3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4/0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uto-provis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after load factory default , Auto Provision cannot restore config fi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  <w:r>
              <w:rPr>
                <w:b w:val="false"/>
              </w:rPr>
              <w:tab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VLAN name of VID 10 cannot shown in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IEEE 802.1q Tag VLAN tabl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When enable RSTP aggregated port function on a vlan trunking port , it will cause the traffic cannot </w:t>
            </w:r>
            <w:r>
              <w:rPr>
                <w:b w:val="false"/>
                <w:kern w:val="0"/>
                <w:sz w:val="24"/>
                <w:szCs w:val="24"/>
              </w:rPr>
              <w:t>pass-through</w:t>
            </w:r>
            <w:r>
              <w:rPr>
                <w:b w:val="false"/>
                <w:kern w:val="0"/>
                <w:sz w:val="24"/>
                <w:szCs w:val="24"/>
              </w:rPr>
              <w:t xml:space="preserve"> the port. 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FOS-312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註解參照"/>
    <w:basedOn w:val="Style12"/>
    <w:qFormat/>
    <w:rPr>
      <w:sz w:val="18"/>
      <w:szCs w:val="18"/>
    </w:rPr>
  </w:style>
  <w:style w:type="character" w:styleId="Dictmean1">
    <w:name w:val="dictmean1"/>
    <w:basedOn w:val="Style12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2"/>
    <w:rPr/>
  </w:style>
  <w:style w:type="character" w:styleId="3">
    <w:name w:val="標題 3 字元"/>
    <w:basedOn w:val="Style12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 w:val="false"/>
      <w:bCs w:val="false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36:00Z</dcterms:created>
  <dc:creator>woods</dc:creator>
  <dc:description/>
  <cp:keywords/>
  <dc:language>en-US</dc:language>
  <cp:lastModifiedBy>jackson_chang</cp:lastModifiedBy>
  <cp:lastPrinted>2016-02-15T14:06:00Z</cp:lastPrinted>
  <dcterms:modified xsi:type="dcterms:W3CDTF">2017-05-03T07:37:00Z</dcterms:modified>
  <cp:revision>36</cp:revision>
  <dc:subject/>
  <dc:title></dc:title>
</cp:coreProperties>
</file>