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900"/>
        <w:gridCol w:w="2880"/>
        <w:gridCol w:w="1620"/>
        <w:gridCol w:w="1620"/>
      </w:tblGrid>
      <w:tr>
        <w:trPr>
          <w:trHeight w:val="2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S-3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.0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al</w:t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7/10/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S-3128_Release note_1.00.0F_20171023.doc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Release Not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497899407">
            <w:r>
              <w:rPr>
                <w:rStyle w:val="IndexLink"/>
                <w:b/>
              </w:rPr>
              <w:t>Firmware Version 1.00.0F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7899408">
            <w:r>
              <w:rPr>
                <w:rStyle w:val="IndexLink"/>
              </w:rPr>
              <w:t>Firmware Version 1.00.0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7899409">
            <w:r>
              <w:rPr>
                <w:rStyle w:val="IndexLink"/>
              </w:rPr>
              <w:t>Firmware Version 1.00.0D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7899410">
            <w:r>
              <w:rPr>
                <w:rStyle w:val="IndexLink"/>
              </w:rPr>
              <w:t>Firmware Version 1.00.0C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7899411">
            <w:r>
              <w:rPr>
                <w:rStyle w:val="IndexLink"/>
              </w:rPr>
              <w:t>Firmware Version 1.00.0B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7899412">
            <w:r>
              <w:rPr>
                <w:rStyle w:val="IndexLink"/>
              </w:rPr>
              <w:t>Firmware Version 1.00.0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7899413">
            <w:r>
              <w:rPr>
                <w:rStyle w:val="IndexLink"/>
              </w:rPr>
              <w:t>Firmware Version 1.00.09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7899414">
            <w:r>
              <w:rPr>
                <w:rStyle w:val="IndexLink"/>
              </w:rPr>
              <w:t>Firmware Version 1.00.08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7899415">
            <w:r>
              <w:rPr>
                <w:rStyle w:val="IndexLink"/>
              </w:rPr>
              <w:t>Firmware Version 1.00.07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7899416">
            <w:r>
              <w:rPr>
                <w:rStyle w:val="IndexLink"/>
              </w:rPr>
              <w:t>Firmware Version 1.00.06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7899417">
            <w:r>
              <w:rPr>
                <w:rStyle w:val="IndexLink"/>
              </w:rPr>
              <w:t>Firmware Version 1.00.05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7899418">
            <w:r>
              <w:rPr>
                <w:rStyle w:val="IndexLink"/>
              </w:rPr>
              <w:t>Firmware Version 1.00.04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7899419">
            <w:r>
              <w:rPr>
                <w:rStyle w:val="IndexLink"/>
              </w:rPr>
              <w:t>Firmware Version 1.00.03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7899420">
            <w:r>
              <w:rPr>
                <w:rStyle w:val="IndexLink"/>
              </w:rPr>
              <w:t>Firmware Version 1.00.02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7899421">
            <w:r>
              <w:rPr>
                <w:rStyle w:val="IndexLink"/>
              </w:rPr>
              <w:t>Firmware Version 1.00.01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caps w:val="false"/>
          <w:smallCaps w:val="false"/>
          <w:sz w:val="28"/>
          <w:szCs w:val="28"/>
        </w:rPr>
      </w:pPr>
      <w:r>
        <w:rPr>
          <w:rFonts w:cs="Calibri" w:ascii="Calibri" w:hAnsi="Calibri"/>
          <w:caps w:val="false"/>
          <w:smallCap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0" w:name="__RefHeading___Toc497899407"/>
      <w:bookmarkEnd w:id="0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10/23 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1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dded that hidden command to show POE driver versio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51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device take long time to get response message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17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Cannot ping from switch to itself, it wil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b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fa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led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17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uto Backu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"Auto-Backup Configuration" web pag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s not working fine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17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acac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 Tacacs configuration can only be modified by SNMP for no more than one row each tim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VLA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 VLAN ID of a trunk VLAN ca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t be changed in the "trunk VLAN table" web pag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issu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WEB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Chang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d th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"VLAN table" in the menu tree of the web UI to "trunk VLAN table"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VLA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hen edi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the VID and the name of a trunk VLAN in the trunk table from SNMP. And a new VLAN with the old name will be create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IG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x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ed tha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IGMP client port with LACP or port trunking will cause IGMP stream cannot forward to client por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" w:name="__RefHeading___Toc497899408"/>
      <w:bookmarkEnd w:id="1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9/28 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VLA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after configure static mac, VLAN Interface/Mgmt VLAN cannot configure success anymore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17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o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ied that the related behavior of the PoE with high priority issue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2" w:name="__RefHeading___Toc497899409"/>
      <w:bookmarkEnd w:id="2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9/26 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VLA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Modified tha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“Trunk VLAN table”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change name to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VLAN Table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17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AC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he size of static MAC address issue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3" w:name="__RefHeading___Toc497899410"/>
      <w:bookmarkEnd w:id="3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9/14 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hen to keyin "no mnirror destionation", after enter will auto logout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17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he backup configure file has some command that device not support issue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4" w:name="__RefHeading___Toc497899411"/>
      <w:bookmarkEnd w:id="4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9/12 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th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CLI not support VLAN Dot1q-Tunnel command, but WEB/SNMP have and the feature is working fin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Qo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QoS 802.1P remarking not work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issue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5" w:name="__RefHeading___Toc497899412"/>
      <w:bookmarkEnd w:id="5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9/08 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Added that when MAC limit and Storm control over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hreshol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then send SNMP trap and syslog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Added the Auto-Backup functio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IP address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he address setting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use the ending with .255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Qo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it will not work if the packets enter the device from trunk ports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6" w:name="__RefHeading___Toc497899413"/>
      <w:bookmarkEnd w:id="6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8/11 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dd reset to ROM-D (customer default config) and modify reset button mode and status led ligh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Power down trap with IPv6 package format of "type" and "length" value are wrong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it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login via ssh when close the 4 ssh connection issue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7" w:name="__RefHeading___Toc497899414"/>
      <w:bookmarkEnd w:id="7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7/1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log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dd new feature / User log function.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(Enable/Disable record user keying CLI commands)</w:t>
            </w:r>
          </w:p>
          <w:p>
            <w:pPr>
              <w:pStyle w:val="Normal"/>
              <w:ind w:firstLine="360"/>
              <w:rPr>
                <w:b w:val="false"/>
                <w:b w:val="false"/>
              </w:rPr>
            </w:pPr>
            <w:r>
              <w:rPr>
                <w:b w:val="false"/>
              </w:rPr>
              <w:t>CLI commands:</w:t>
            </w:r>
          </w:p>
          <w:p>
            <w:pPr>
              <w:pStyle w:val="Normal"/>
              <w:ind w:firstLine="720"/>
              <w:rPr/>
            </w:pPr>
            <w:r>
              <w:rPr>
                <w:b w:val="false"/>
              </w:rPr>
              <w:t>syslog logging-type terminal-history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ind w:firstLine="720"/>
              <w:rPr/>
            </w:pPr>
            <w:r>
              <w:rPr>
                <w:b w:val="false"/>
              </w:rPr>
              <w:t>no syslog logging-type terminal-history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 Servic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SNMP trap &amp; syslog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an</w:t>
            </w:r>
            <w:r>
              <w:rPr>
                <w:b w:val="false"/>
              </w:rPr>
              <w:t xml:space="preserve"> support CPU load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S</w:t>
            </w:r>
            <w:r>
              <w:rPr>
                <w:b w:val="false"/>
              </w:rPr>
              <w:t xml:space="preserve">upport more detail </w:t>
            </w:r>
            <w:r>
              <w:rPr>
                <w:b w:val="false"/>
              </w:rPr>
              <w:t>only on syslog</w:t>
            </w:r>
            <w:r>
              <w:rPr>
                <w:b w:val="false"/>
              </w:rPr>
              <w:t xml:space="preserve"> such as STP/LACP status change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ort Counter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counter allow to clear </w:t>
            </w:r>
            <w:r>
              <w:rPr>
                <w:b w:val="false"/>
              </w:rPr>
              <w:t xml:space="preserve">per port </w:t>
            </w:r>
            <w:r>
              <w:rPr>
                <w:b w:val="false"/>
              </w:rPr>
              <w:t>counter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dded that the time out can support the range from 1 to 1440 and the time (sec, minute) for console, SSH, Telne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ied that UI remove QinQ page and commands but support Dot1q vlan tunnel functio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imeZon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ied tha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 time zone replaces GMT with UTC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WEB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y all UI about MD5 hashed password title/command/descriptio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n enter"show switch-info cpu-mem-statistics" display wrong title with "Statistics"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tatic MAC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f set Broadcast MAC address then will pop wrong word "Broadcast"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Load Factory Setting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3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execute “Load Factory Settings Except Network Configuration” will resend dhcpv6 Solicit packet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/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DHCP packet can't forwarding</w:t>
            </w:r>
            <w:r>
              <w:rPr>
                <w:b w:val="false"/>
              </w:rPr>
              <w:t xml:space="preserve"> when </w:t>
            </w:r>
            <w:r>
              <w:rPr>
                <w:b w:val="false"/>
              </w:rPr>
              <w:t>enabled DHCP snooping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/>
            </w:pPr>
            <w:r>
              <w:rPr>
                <w:b w:val="false"/>
              </w:rPr>
              <w:t>Fixed that if port is link down but use SNMP to show port status also have speed value, after modified it is display zero now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LLD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enable lldp port config before lldp initial delay complete, should not cause first lldp packet sent out after 2 min</w:t>
            </w:r>
            <w:r>
              <w:rPr>
                <w:b w:val="false"/>
              </w:rPr>
              <w:t xml:space="preserve"> ; LLDP packet will send out in 5 secs now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User Authentic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user can to see the other user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 xml:space="preserve">s password in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User Authentication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in htm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receive double tag DHCP packet from Server Trust port(snooping enable/QinQ disable) then DHCP Snooping program will be di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QinQ Vlan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e wrong behavior with error when ether type is 0X810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3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>ixed that it will crash when it receives a DHCP offer with a 9100 single vlan tag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>ixed that it will crash when enabled DHCP snooping and server trust port receiving DHCPv6 packet with empty val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when us</w:t>
            </w:r>
            <w:r>
              <w:rPr>
                <w:b w:val="false"/>
              </w:rPr>
              <w:t>ing</w:t>
            </w:r>
            <w:r>
              <w:rPr>
                <w:b w:val="false"/>
              </w:rPr>
              <w:t xml:space="preserve"> Putty or SecureCRT to access </w:t>
            </w:r>
            <w:r>
              <w:rPr>
                <w:b w:val="false"/>
              </w:rPr>
              <w:t>device</w:t>
            </w:r>
            <w:r>
              <w:rPr>
                <w:b w:val="false"/>
              </w:rPr>
              <w:t xml:space="preserve"> via SSH in the first time will see "login as" then change to "Username"</w:t>
            </w:r>
            <w:r>
              <w:rPr>
                <w:b w:val="false"/>
              </w:rPr>
              <w:t xml:space="preserve">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</w:t>
            </w:r>
            <w:r>
              <w:rPr>
                <w:b w:val="false"/>
              </w:rPr>
              <w:t>odified that the user login count limitation to 3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i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work fine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HCPv6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client port receive</w:t>
            </w:r>
            <w:r>
              <w:rPr>
                <w:b w:val="false"/>
              </w:rPr>
              <w:t>s</w:t>
            </w:r>
            <w:r>
              <w:rPr>
                <w:b w:val="false"/>
              </w:rPr>
              <w:t xml:space="preserve"> DHCPv6 confirm packet,</w:t>
            </w:r>
            <w:r>
              <w:rPr>
                <w:b w:val="false"/>
              </w:rPr>
              <w:t xml:space="preserve"> it </w:t>
            </w:r>
            <w:r>
              <w:rPr>
                <w:b w:val="false"/>
              </w:rPr>
              <w:t>always will not forward to server trust por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HCPv6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DHCPv6 renew packet will not forward to server port, or reply packet will not forward to client por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i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 xml:space="preserve">t show the match commend via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tab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button issue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8" w:name="__RefHeading___Toc497899415"/>
      <w:bookmarkEnd w:id="8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9/26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he top save button issue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9" w:name="__RefHeading___Toc497899416"/>
      <w:bookmarkEnd w:id="9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9/2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PPo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dded that PPPoE server trust port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/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Added that</w:t>
            </w:r>
            <w:r>
              <w:rPr>
                <w:b w:val="false"/>
              </w:rPr>
              <w:t xml:space="preserve"> "save" and "refresh"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butto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on </w:t>
            </w:r>
            <w:r>
              <w:rPr>
                <w:b w:val="false"/>
              </w:rPr>
              <w:t>t</w:t>
            </w:r>
            <w:r>
              <w:rPr>
                <w:b w:val="false"/>
              </w:rPr>
              <w:t>op right side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o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PoE voltage display incorrec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odify S</w:t>
            </w:r>
            <w:r>
              <w:rPr>
                <w:b w:val="false"/>
                <w:sz w:val="24"/>
                <w:szCs w:val="24"/>
              </w:rPr>
              <w:t>ecurity Configuration – “Filter configuration” - as this is DHCP snooping it should be called “DHCP snooping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 Servic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ied the SSH function in Telnet service menu independentl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Modify </w:t>
            </w:r>
            <w:r>
              <w:rPr>
                <w:b w:val="false"/>
                <w:sz w:val="24"/>
                <w:szCs w:val="24"/>
              </w:rPr>
              <w:t xml:space="preserve">“Mal-attempt Log configuration” change </w:t>
            </w:r>
            <w:r>
              <w:rPr>
                <w:b w:val="false"/>
                <w:sz w:val="24"/>
                <w:szCs w:val="24"/>
              </w:rPr>
              <w:t xml:space="preserve">name </w:t>
            </w:r>
            <w:r>
              <w:rPr>
                <w:b w:val="false"/>
                <w:sz w:val="24"/>
                <w:szCs w:val="24"/>
              </w:rPr>
              <w:t>to “Syslog Configuration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he MAC table got by SNMP will display wrong value in first index at the first tim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DHCP Program will not start if reboot DUT many times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10" w:name="__RefHeading___Toc497899417"/>
      <w:bookmarkEnd w:id="10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7/29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evice will send 2 different DHCP sessio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s which are different Host nam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after restore configur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11" w:name="__RefHeading___Toc497899418"/>
      <w:bookmarkEnd w:id="11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7/2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Added new commands for show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how running-confi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how default-confi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how start-up-confi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can specify length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Added show MAC table with sorting and counting function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If firmware upgrade fail ( kernel partition damage) then check that image version number on UI after DUT bootup in another image, it should be null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WEB UI IGMP snooping configuration page "IGMP/MLD snooping v3"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to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"IGMPv3 / MLD v2 snooping"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ied RSTP default value configura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ied UI show switch information about firmware version tit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Fixed </w:t>
            </w:r>
            <w:r>
              <w:rPr>
                <w:b w:val="false"/>
                <w:color w:val="000000"/>
              </w:rPr>
              <w:t>CLI support show port description but WEB UI "port status" page not show port descriptio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nso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Fixed that a</w:t>
            </w:r>
            <w:r>
              <w:rPr>
                <w:b w:val="false"/>
                <w:color w:val="000000"/>
              </w:rPr>
              <w:t>fter enable IP source binding then we cannot access DUT from front console port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Fixed DUT can</w:t>
            </w:r>
            <w:r>
              <w:rPr>
                <w:b w:val="false"/>
                <w:color w:val="000000"/>
              </w:rPr>
              <w:t>’</w:t>
            </w:r>
            <w:r>
              <w:rPr>
                <w:b w:val="false"/>
                <w:color w:val="000000"/>
              </w:rPr>
              <w:t>t send syslog packet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12" w:name="__RefHeading___Toc497899419"/>
      <w:bookmarkEnd w:id="12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6/1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Auto-reboot system in case of out of memory sudden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Added acl comman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action permi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Added that set option 82 formated commands is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ip dhcp snooping remote formatted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instead of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p dhcp snooping formatte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-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n enable loop-detection and detect port, and then backup confgure, the configure file loop-detection function was disab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</w:t>
            </w:r>
            <w:r>
              <w:rPr>
                <w:b w:val="false"/>
              </w:rPr>
              <w:t>unning-confi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When do "show running-config" or "backup config", title of FW version always display image-1 version, even curren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FW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is image-2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remove "quit" comman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n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can't set command "acl ingress-port any" successfaully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13" w:name="__RefHeading___Toc497899420"/>
      <w:bookmarkEnd w:id="13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3/22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WEB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hen WEB wait for a long time then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use WEB to access DUT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14" w:name="__RefHeading___Toc497899421"/>
      <w:bookmarkEnd w:id="14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3/18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dded commads about VLAN QinQ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odified show LLDP information tit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tat UI RSTP received number of show RSTP statistics page in STP receive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F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Fixed that UI use FTP to do firmware upgrade but only input user name without input password then upgrade will fail.</w:t>
            </w:r>
          </w:p>
        </w:tc>
      </w:tr>
    </w:tbl>
    <w:p>
      <w:pPr>
        <w:pStyle w:val="Heading1"/>
        <w:spacing w:lineRule="auto" w:line="480" w:before="180" w:after="180"/>
        <w:rPr>
          <w:vanish/>
          <w:kern w:val="0"/>
          <w:sz w:val="20"/>
          <w:szCs w:val="20"/>
        </w:rPr>
      </w:pPr>
      <w:r>
        <w:rPr/>
      </w:r>
      <w:bookmarkStart w:id="15" w:name="_PictureBullets"/>
      <w:bookmarkStart w:id="16" w:name="_PictureBullets"/>
      <w:bookmarkEnd w:id="16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33370" cy="291465"/>
          <wp:effectExtent l="0" t="0" r="0" b="0"/>
          <wp:wrapNone/>
          <wp:docPr id="1" name="ct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t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833370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w:t>EPS-312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b/>
      <w:bCs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 w:val="false"/>
      <w:bCs w:val="false"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Dictmean1">
    <w:name w:val="dictmean1"/>
    <w:basedOn w:val="Style13"/>
    <w:qFormat/>
    <w:rPr>
      <w:rFonts w:ascii="Verdana" w:hAnsi="Verdana" w:cs="Verdana"/>
      <w:color w:val="557799"/>
      <w:sz w:val="15"/>
      <w:szCs w:val="15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480" w:leader="none"/>
        <w:tab w:val="right" w:pos="10762" w:leader="dot"/>
      </w:tabs>
      <w:spacing w:before="120" w:after="120"/>
    </w:pPr>
    <w:rPr>
      <w:b w:val="false"/>
      <w:bCs w:val="false"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 w:val="false"/>
      <w:bCs w:val="false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02:00Z</dcterms:created>
  <dc:creator>woods</dc:creator>
  <dc:description/>
  <cp:keywords/>
  <dc:language>en-US</dc:language>
  <cp:lastModifiedBy>jackson_chang</cp:lastModifiedBy>
  <cp:lastPrinted>2009-04-13T16:54:00Z</cp:lastPrinted>
  <dcterms:modified xsi:type="dcterms:W3CDTF">2017-11-08T02:15:00Z</dcterms:modified>
  <cp:revision>39</cp:revision>
  <dc:subject/>
  <dc:title></dc:title>
</cp:coreProperties>
</file>