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00"/>
        <w:gridCol w:w="2880"/>
        <w:gridCol w:w="1620"/>
        <w:gridCol w:w="1620"/>
      </w:tblGrid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-3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6/09/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S-3128_Release note_1.00.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_20160</w:t>
            </w:r>
            <w:r>
              <w:rPr>
                <w:sz w:val="18"/>
                <w:szCs w:val="18"/>
              </w:rPr>
              <w:t>926.do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Release Not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63004920">
            <w:r>
              <w:rPr>
                <w:rStyle w:val="IndexLink"/>
                <w:b/>
              </w:rPr>
              <w:t>Firmware Version 1.00.07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63004921">
            <w:r>
              <w:rPr>
                <w:rStyle w:val="IndexLink"/>
              </w:rPr>
              <w:t>Firmware Version 1.00.06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63004922">
            <w:r>
              <w:rPr>
                <w:rStyle w:val="IndexLink"/>
              </w:rPr>
              <w:t>Firmware Version 1.00.05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63004923">
            <w:r>
              <w:rPr>
                <w:rStyle w:val="IndexLink"/>
              </w:rPr>
              <w:t>Firmware Version 1.00.04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63004924">
            <w:r>
              <w:rPr>
                <w:rStyle w:val="IndexLink"/>
              </w:rPr>
              <w:t>Firmware Version 1.00.03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63004925">
            <w:r>
              <w:rPr>
                <w:rStyle w:val="IndexLink"/>
              </w:rPr>
              <w:t>Firmware Version 1.00.02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4"/>
              <w:szCs w:val="22"/>
            </w:rPr>
          </w:pPr>
          <w:hyperlink w:anchor="__RefHeading___Toc463004926">
            <w:r>
              <w:rPr>
                <w:rStyle w:val="IndexLink"/>
              </w:rPr>
              <w:t>Firmware Version 1.00.01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caps w:val="false"/>
          <w:smallCaps w:val="false"/>
          <w:sz w:val="28"/>
          <w:szCs w:val="28"/>
        </w:rPr>
      </w:pPr>
      <w:r>
        <w:rPr>
          <w:rFonts w:cs="Calibri" w:ascii="Calibri" w:hAnsi="Calibri"/>
          <w:caps w:val="false"/>
          <w:smallCap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0" w:name="__RefHeading___Toc463004920"/>
      <w:bookmarkEnd w:id="0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9/26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top save button issue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/>
      </w:pPr>
      <w:bookmarkStart w:id="1" w:name="__RefHeading___Toc463004921"/>
      <w:bookmarkEnd w:id="1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9/2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P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that PPPoE server trust por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/>
            </w:pPr>
            <w:r>
              <w:rPr>
                <w:b w:val="false"/>
              </w:rPr>
              <w:t>WEB 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Added that</w:t>
            </w:r>
            <w:r>
              <w:rPr>
                <w:b w:val="false"/>
              </w:rPr>
              <w:t xml:space="preserve"> "save" and "refresh"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butto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on </w:t>
            </w:r>
            <w:r>
              <w:rPr>
                <w:b w:val="false"/>
              </w:rPr>
              <w:t>t</w:t>
            </w:r>
            <w:r>
              <w:rPr>
                <w:b w:val="false"/>
              </w:rPr>
              <w:t>op right sid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PoE voltage display incorrec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dify S</w:t>
            </w:r>
            <w:r>
              <w:rPr>
                <w:b w:val="false"/>
                <w:sz w:val="24"/>
                <w:szCs w:val="24"/>
              </w:rPr>
              <w:t>ecurity Configuration – “Filter configuration” - as this is DHCP snooping it should be called “DHCP snooping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 Servic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the SSH function in Telnet service menu independent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</w:t>
            </w:r>
            <w:r>
              <w:rPr>
                <w:b w:val="false"/>
                <w:sz w:val="24"/>
                <w:szCs w:val="24"/>
              </w:rPr>
              <w:t xml:space="preserve">“Mal-attempt Log configuration” change </w:t>
            </w:r>
            <w:r>
              <w:rPr>
                <w:b w:val="false"/>
                <w:sz w:val="24"/>
                <w:szCs w:val="24"/>
              </w:rPr>
              <w:t xml:space="preserve">name </w:t>
            </w:r>
            <w:r>
              <w:rPr>
                <w:b w:val="false"/>
                <w:sz w:val="24"/>
                <w:szCs w:val="24"/>
              </w:rPr>
              <w:t>to “Syslog Configuration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the MAC table got by SNMP will display wrong value in first index at the first tim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DHCP Program will not start if reboot DUT many times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2" w:name="__RefHeading___Toc463004922"/>
      <w:bookmarkEnd w:id="2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7/2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evice will send 2 different DHCP sessio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s which are different Host name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fter restore configure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3" w:name="__RefHeading___Toc463004923"/>
      <w:bookmarkEnd w:id="3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7/2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Added new commands for show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how running-confi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how default-confi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show start-up-config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can specify length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dded show MAC table with sorting and counting function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If firmware upgrade fail ( kernel partition damage) then check that image version number on UI after DUT bootup in another image, it should be null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WEB UI IGMP snooping configuration page "IGMP/MLD snooping v3"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to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"IGMPv3 / MLD v2 snooping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RSTP default value configura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Modified UI show switch information about firmware vers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Fixed </w:t>
            </w:r>
            <w:r>
              <w:rPr>
                <w:b w:val="false"/>
                <w:color w:val="000000"/>
              </w:rPr>
              <w:t>CLI support show port description but WEB UI "port status" page not show port descriptio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nso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ixed that a</w:t>
            </w:r>
            <w:r>
              <w:rPr>
                <w:b w:val="false"/>
                <w:color w:val="000000"/>
              </w:rPr>
              <w:t>fter enable IP source binding then we cannot access DUT from front console por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ixed DUT can</w:t>
            </w:r>
            <w:r>
              <w:rPr>
                <w:b w:val="false"/>
                <w:color w:val="000000"/>
              </w:rPr>
              <w:t>’</w:t>
            </w:r>
            <w:r>
              <w:rPr>
                <w:b w:val="false"/>
                <w:color w:val="000000"/>
              </w:rPr>
              <w:t>t send syslog packet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4" w:name="__RefHeading___Toc463004924"/>
      <w:bookmarkEnd w:id="4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6/13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Auto-reboot system in case of out of memory sudden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Added acl comm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action permi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Added that set option 82 formated commands is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ip dhcp snooping remote formatted”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nstead of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ip dhcp snooping formatte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hen enable loop-detection and detect port, and then backup confgure, the configure file loop-detection function was disab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  <w:r>
              <w:rPr>
                <w:b w:val="false"/>
              </w:rPr>
              <w:t>unning-confi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When do "show running-config" or "backup config", title of FW version always display image-1 version, even current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FW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is image-2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Fixed that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remove "quit" command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 xml:space="preserve"> and 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can't set command "acl ingress-port any" successfaully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5" w:name="__RefHeading___Toc463004925"/>
      <w:bookmarkEnd w:id="5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3/2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color w:val="000000"/>
                <w:kern w:val="0"/>
                <w:sz w:val="24"/>
                <w:szCs w:val="24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</w:rPr>
              <w:t>Fixed that when WEB wait for a long time then can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 w:val="false"/>
                <w:color w:val="000000"/>
                <w:kern w:val="0"/>
                <w:sz w:val="24"/>
                <w:szCs w:val="24"/>
              </w:rPr>
              <w:t>t use WEB to access DUT.</w:t>
            </w:r>
          </w:p>
        </w:tc>
      </w:tr>
    </w:tbl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bookmarkStart w:id="6" w:name="__RefHeading___Toc463004926"/>
      <w:bookmarkEnd w:id="6"/>
      <w:r>
        <w:rPr>
          <w:rFonts w:cs="Times New Roman" w:ascii="Times New Roman" w:hAnsi="Times New Roman"/>
          <w:sz w:val="36"/>
          <w:szCs w:val="36"/>
        </w:rPr>
        <w:t>Firmware Version 1.</w:t>
      </w:r>
      <w:r>
        <w:rPr>
          <w:rFonts w:cs="Times New Roman" w:ascii="Times New Roman" w:hAnsi="Times New Roman"/>
          <w:sz w:val="36"/>
          <w:szCs w:val="36"/>
        </w:rPr>
        <w:t>00.0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3/18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dded commads about VLAN QinQ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dified show LLDP informat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at UI RSTP received number of show RSTP statistics page in STP receiv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ixed that UI use FTP to do firmware upgrade but only input user name without input password then upgrade will fail.</w:t>
            </w:r>
          </w:p>
        </w:tc>
      </w:tr>
    </w:tbl>
    <w:p>
      <w:pPr>
        <w:pStyle w:val="Heading1"/>
        <w:spacing w:lineRule="auto" w:line="480" w:before="180" w:after="180"/>
        <w:rPr>
          <w:vanish/>
          <w:kern w:val="0"/>
          <w:sz w:val="20"/>
          <w:szCs w:val="20"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33370" cy="291465"/>
          <wp:effectExtent l="0" t="0" r="0" b="0"/>
          <wp:wrapNone/>
          <wp:docPr id="1" name="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3337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>EPS-312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b/>
      <w:bCs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 w:val="false"/>
      <w:bCs w:val="false"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Dictmean1">
    <w:name w:val="dictmean1"/>
    <w:basedOn w:val="Style13"/>
    <w:qFormat/>
    <w:rPr>
      <w:rFonts w:ascii="Verdana" w:hAnsi="Verdana" w:cs="Verdana"/>
      <w:color w:val="557799"/>
      <w:sz w:val="15"/>
      <w:szCs w:val="15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80" w:leader="none"/>
        <w:tab w:val="right" w:pos="10762" w:leader="dot"/>
      </w:tabs>
      <w:spacing w:before="120" w:after="120"/>
    </w:pPr>
    <w:rPr>
      <w:b w:val="false"/>
      <w:b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 w:val="false"/>
      <w:bCs w:val="false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02:00Z</dcterms:created>
  <dc:creator>woods</dc:creator>
  <dc:description/>
  <cp:keywords/>
  <dc:language>en-US</dc:language>
  <cp:lastModifiedBy>jovi_chen</cp:lastModifiedBy>
  <cp:lastPrinted>2009-04-13T16:54:00Z</cp:lastPrinted>
  <dcterms:modified xsi:type="dcterms:W3CDTF">2017-01-03T06:23:00Z</dcterms:modified>
  <cp:revision>33</cp:revision>
  <dc:subject/>
  <dc:title></dc:title>
</cp:coreProperties>
</file>